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333333"/>
          <w:sz w:val="40"/>
        </w:rPr>
      </w:pPr>
      <w:r>
        <w:rPr>
          <w:rFonts w:cs="Arial" w:ascii="Arial" w:hAnsi="Arial"/>
          <w:color w:val="333333"/>
          <w:sz w:val="40"/>
        </w:rPr>
        <w:t>NOTA ZIENSWIJZEN</w:t>
      </w:r>
    </w:p>
    <w:p>
      <w:pPr>
        <w:pStyle w:val="TextBody"/>
        <w:spacing w:before="240" w:after="120"/>
        <w:jc w:val="center"/>
        <w:rPr>
          <w:rFonts w:ascii="Arial" w:hAnsi="Arial" w:cs="Arial"/>
          <w:color w:val="333333"/>
          <w:sz w:val="40"/>
        </w:rPr>
      </w:pPr>
      <w:r>
        <w:rPr>
          <w:rFonts w:cs="Arial" w:ascii="Arial" w:hAnsi="Arial"/>
          <w:color w:val="333333"/>
          <w:sz w:val="40"/>
        </w:rPr>
        <w:t xml:space="preserve">ONTWERP BESTEMMINGSPLAN </w:t>
      </w:r>
    </w:p>
    <w:p>
      <w:pPr>
        <w:pStyle w:val="TextBody"/>
        <w:spacing w:before="480" w:after="120"/>
        <w:jc w:val="center"/>
        <w:rPr>
          <w:rFonts w:ascii="Arial" w:hAnsi="Arial" w:cs="Arial"/>
          <w:color w:val="333333"/>
          <w:sz w:val="44"/>
        </w:rPr>
      </w:pPr>
      <w:r>
        <w:rPr>
          <w:rFonts w:cs="Arial" w:ascii="Arial" w:hAnsi="Arial"/>
          <w:color w:val="333333"/>
          <w:sz w:val="44"/>
        </w:rPr>
        <w:t xml:space="preserve">Agrarisch buitengebied </w:t>
      </w:r>
    </w:p>
    <w:p>
      <w:pPr>
        <w:pStyle w:val="TextBody"/>
        <w:jc w:val="center"/>
        <w:rPr/>
      </w:pPr>
      <w:r>
        <w:rPr>
          <w:color w:val="333333"/>
        </w:rPr>
        <w:t>“</w:t>
      </w:r>
      <w:r>
        <w:rPr>
          <w:rFonts w:cs="Arial" w:ascii="Arial" w:hAnsi="Arial"/>
          <w:color w:val="333333"/>
          <w:sz w:val="44"/>
        </w:rPr>
        <w:t>omgeving Otterloseweg 54-56 te Wekerom”</w:t>
      </w:r>
      <w:r>
        <w:rPr>
          <w:rFonts w:cs="Arial" w:ascii="Arial" w:hAnsi="Arial"/>
          <w:color w:val="333333"/>
          <w:sz w:val="20"/>
        </w:rPr>
        <w:t xml:space="preserve"> </w:t>
      </w:r>
    </w:p>
    <w:p>
      <w:pPr>
        <w:pStyle w:val="TextBody"/>
        <w:spacing w:before="4080" w:after="120"/>
        <w:rPr>
          <w:rFonts w:ascii="Arial" w:hAnsi="Arial" w:cs="Arial"/>
          <w:color w:val="333333"/>
          <w:sz w:val="22"/>
        </w:rPr>
      </w:pPr>
      <w:r>
        <w:rPr>
          <w:rFonts w:cs="Arial" w:ascii="Arial" w:hAnsi="Arial"/>
          <w:color w:val="333333"/>
          <w:sz w:val="22"/>
        </w:rPr>
        <w:t>April 2012</w:t>
      </w:r>
    </w:p>
    <w:p>
      <w:pPr>
        <w:pStyle w:val="TextBody"/>
        <w:rPr>
          <w:color w:val="333333"/>
        </w:rPr>
      </w:pPr>
      <w:r>
        <w:rPr>
          <w:color w:val="333333"/>
        </w:rPr>
        <w:t> </w:t>
      </w:r>
      <w:r>
        <w:br w:type="page"/>
      </w:r>
    </w:p>
    <w:p>
      <w:pPr>
        <w:pStyle w:val="TextBody"/>
        <w:rPr>
          <w:rFonts w:ascii="Arial" w:hAnsi="Arial" w:cs="Arial"/>
          <w:b/>
          <w:b/>
          <w:color w:val="333333"/>
          <w:sz w:val="20"/>
        </w:rPr>
      </w:pPr>
      <w:r>
        <w:rPr>
          <w:rFonts w:cs="Arial" w:ascii="Arial" w:hAnsi="Arial"/>
          <w:b/>
          <w:color w:val="333333"/>
          <w:sz w:val="20"/>
        </w:rPr>
        <w:t>1 Inleiding</w:t>
      </w:r>
    </w:p>
    <w:p>
      <w:pPr>
        <w:pStyle w:val="TextBody"/>
        <w:rPr>
          <w:rFonts w:ascii="Arial" w:hAnsi="Arial" w:cs="Arial"/>
          <w:color w:val="333333"/>
          <w:sz w:val="20"/>
        </w:rPr>
      </w:pPr>
      <w:r>
        <w:rPr>
          <w:rFonts w:cs="Arial" w:ascii="Arial" w:hAnsi="Arial"/>
          <w:color w:val="333333"/>
          <w:sz w:val="20"/>
        </w:rPr>
        <w:t xml:space="preserve">Het ontwerp van het bestemmingsplan Agrarisch Buitengebied ‘omgeving Otterloseweg 54-56 te Otterlo’ heeft van 16 februari tot en met 28 maart 2012 ter inzage gelegen. </w:t>
      </w:r>
    </w:p>
    <w:p>
      <w:pPr>
        <w:pStyle w:val="TextBody"/>
        <w:rPr>
          <w:rFonts w:ascii="Arial" w:hAnsi="Arial" w:cs="Arial"/>
          <w:color w:val="333333"/>
          <w:sz w:val="20"/>
        </w:rPr>
      </w:pPr>
      <w:r>
        <w:rPr>
          <w:rFonts w:cs="Arial" w:ascii="Arial" w:hAnsi="Arial"/>
          <w:color w:val="333333"/>
          <w:sz w:val="20"/>
        </w:rPr>
        <w:t xml:space="preserve">Binnen de termijn zijn er zestien zienswijzen binnengekomen. Op 5 april 2012 heeft men de zienswijzen toegelicht in de hoorcommissie bestemmingsplannen van de gemeente Ede. </w:t>
      </w:r>
    </w:p>
    <w:p>
      <w:pPr>
        <w:pStyle w:val="TextBody"/>
        <w:spacing w:before="240" w:after="120"/>
        <w:rPr>
          <w:rFonts w:ascii="Arial" w:hAnsi="Arial" w:cs="Arial"/>
          <w:color w:val="333333"/>
          <w:sz w:val="20"/>
        </w:rPr>
      </w:pPr>
      <w:r>
        <w:rPr>
          <w:rFonts w:cs="Arial" w:ascii="Arial" w:hAnsi="Arial"/>
          <w:color w:val="333333"/>
          <w:sz w:val="20"/>
        </w:rPr>
        <w:t>De zienswijzen worden in deze nota samengevat en van een beantwoording voorzien. In de zienswijzen worden verschillende punten meerdere malen naar voren gebracht. Voor de leesbaarheid hebben wij dat niet bij de behandeling van iedere zienswijze willen herhalen. Daarom zal deze nota beginnen met de behandelingen van verschillende onderwerpen die in veel zienswijzen naar voren gebracht zijn. Bij de behandeling van de persoonlijke zienswijzen zal verwezen worden naar de algemene beantwoording.</w:t>
      </w:r>
    </w:p>
    <w:p>
      <w:pPr>
        <w:pStyle w:val="TextBody"/>
        <w:spacing w:before="240" w:after="120"/>
        <w:rPr>
          <w:rFonts w:ascii="Arial" w:hAnsi="Arial" w:cs="Arial"/>
          <w:b/>
          <w:b/>
          <w:color w:val="333333"/>
          <w:sz w:val="20"/>
        </w:rPr>
      </w:pPr>
      <w:r>
        <w:rPr>
          <w:rFonts w:cs="Arial" w:ascii="Arial" w:hAnsi="Arial"/>
          <w:b/>
          <w:color w:val="333333"/>
          <w:sz w:val="20"/>
        </w:rPr>
        <w:t>2.1 Geurhinder</w:t>
      </w:r>
    </w:p>
    <w:p>
      <w:pPr>
        <w:pStyle w:val="TextBody"/>
        <w:rPr>
          <w:rFonts w:ascii="Arial" w:hAnsi="Arial" w:cs="Arial"/>
          <w:color w:val="333333"/>
          <w:sz w:val="20"/>
        </w:rPr>
      </w:pPr>
      <w:r>
        <w:rPr>
          <w:rFonts w:cs="Arial" w:ascii="Arial" w:hAnsi="Arial"/>
          <w:color w:val="333333"/>
          <w:sz w:val="20"/>
        </w:rPr>
        <w:t xml:space="preserve">In verschillende zienswijzen is naar voren gebracht dat men onaanvaardbare geur(stank)hinder wordt verwacht. In het onderzoek om vast te stellen of voorliggend bestemmingsplan uitvoerbaar is hebben wij dit punt nadrukkelijk betrokken. Uit het onderzoek blijkt dat het ruimtelijk initiatief zich laat voegen in de wet- en regelgeving omtrent geurhinder. Tevens is van belang dat het vergistingsproces, zoals het vergund zal worden, gesloten wordt uitgevoerd. Dit betekent dat bij een normale (en zorgvuldige) bedrijfsvoering geen geuremissie (geuruitstoot) zal plaatsvinden. De eis van een gesloten procesvoering zal via het milieuspoor dwingend worden opgelegd. Dit geld ook voor het afzuigen van de zogenaamde verdrijvingslucht van het dak van de vergistingsilo’s. </w:t>
      </w:r>
    </w:p>
    <w:p>
      <w:pPr>
        <w:pStyle w:val="TextBody"/>
        <w:spacing w:before="240" w:after="120"/>
        <w:rPr>
          <w:rFonts w:ascii="Arial" w:hAnsi="Arial" w:cs="Arial"/>
          <w:color w:val="333333"/>
          <w:sz w:val="20"/>
        </w:rPr>
      </w:pPr>
      <w:r>
        <w:rPr>
          <w:rFonts w:cs="Arial" w:ascii="Arial" w:hAnsi="Arial"/>
          <w:color w:val="333333"/>
          <w:sz w:val="20"/>
        </w:rPr>
        <w:t xml:space="preserve">Ten aanzien van de geuremissie van opgeslagen co-substraten overwegen wij ten eerste dat de initiatiefnemer uitsluitend bermgras wil gebruiken als co-substraat. Mocht de initiatiefnemer toch andere co-substraten gaan gebruiken dan zal een wijziging van de omgevingsvergunning moeten worden aangevraagd. Dit maakt het mogelijk om bij specifieke stromen nadere eisen te stellen om eventuele geuremissie te voorkomen. De nadere eisen kunnen zowel technisch van aard zijn maar kunnen betrekking hebben op de te volgen werkwijze en procedures bij het dienen van de (co)vergistingsinstallatie. </w:t>
      </w:r>
    </w:p>
    <w:p>
      <w:pPr>
        <w:pStyle w:val="TextBody"/>
        <w:spacing w:before="240" w:after="120"/>
        <w:rPr>
          <w:rFonts w:ascii="Arial" w:hAnsi="Arial" w:cs="Arial"/>
          <w:color w:val="333333"/>
          <w:sz w:val="20"/>
        </w:rPr>
      </w:pPr>
      <w:r>
        <w:rPr>
          <w:rFonts w:cs="Arial" w:ascii="Arial" w:hAnsi="Arial"/>
          <w:color w:val="333333"/>
          <w:sz w:val="20"/>
        </w:rPr>
        <w:t xml:space="preserve">Tevens wordt voor het aanvaardbaar achten van een ruimtelijk initiatief de VNG-brochure ‘Bedrijven en milieuzonering’ gehanteerd. In de toelichting van het bestemmingsplan is aangegeven dat voor een aanvaardbaar woon- en leefklimaat met betrekking tot geurhinder een afstand van 50 meter tot het plangebied aangehouden moet worden. Aan deze afstand wordt ruimschoots voldaan. Al met al leidt het voorgaande tot de conclusie dat er geen redenen zijn om planologische medewerking te ontzeggen aan voorliggend initiatief. </w:t>
      </w:r>
    </w:p>
    <w:p>
      <w:pPr>
        <w:pStyle w:val="TextBody"/>
        <w:spacing w:before="240" w:after="120"/>
        <w:rPr>
          <w:rFonts w:ascii="Arial" w:hAnsi="Arial" w:cs="Arial"/>
          <w:b/>
          <w:b/>
          <w:color w:val="333333"/>
          <w:sz w:val="20"/>
        </w:rPr>
      </w:pPr>
      <w:r>
        <w:rPr>
          <w:rFonts w:cs="Arial" w:ascii="Arial" w:hAnsi="Arial"/>
          <w:b/>
          <w:color w:val="333333"/>
          <w:sz w:val="20"/>
        </w:rPr>
        <w:t>2.2 Geluidsoverlast</w:t>
      </w:r>
    </w:p>
    <w:p>
      <w:pPr>
        <w:pStyle w:val="TextBody"/>
        <w:rPr>
          <w:rFonts w:ascii="Arial" w:hAnsi="Arial" w:cs="Arial"/>
          <w:color w:val="333333"/>
          <w:sz w:val="20"/>
        </w:rPr>
      </w:pPr>
      <w:r>
        <w:rPr>
          <w:rFonts w:cs="Arial" w:ascii="Arial" w:hAnsi="Arial"/>
          <w:color w:val="333333"/>
          <w:sz w:val="20"/>
        </w:rPr>
        <w:t xml:space="preserve">De realisatie van een mestvergistingsinstallatie genereert verschillende geluidsbronnen. Dit zijn de verkeersbewegingen van en naar de installatie en verschillende onderdelen van de installatie zelf. Het belangrijkste planologisch instrument om een goed woon- en leefklimaat te garanderen is de eerder genoemde VNG-brochure ‘Bedrijven en milieuzonering’. In de toelichting is aangegeven dat de VNG-brochure aanbeveelt om bij een mestvergistingsinstallatie, voor wat betreft het aspect geluidhinder, een afstand van 50 meter aan te houden tot omliggende objecten. Aan deze afstand wordt ruim voldaan. Daarnaast zijn er geen andere aspecten ten aanzien van het aspect geluidhinder die een rol spelen in de beoordeling omtrent een goed woon- en leefklimaat.  Al met al leidt het voorgaande tot de conclusie dat er geen redenen zijn om planologische medewerking te ontzeggen aan voorliggend initiatief. </w:t>
      </w:r>
    </w:p>
    <w:p>
      <w:pPr>
        <w:pStyle w:val="TextBody"/>
        <w:spacing w:before="240" w:after="120"/>
        <w:rPr>
          <w:rFonts w:ascii="Arial" w:hAnsi="Arial" w:cs="Arial"/>
          <w:b/>
          <w:b/>
          <w:color w:val="333333"/>
          <w:sz w:val="20"/>
        </w:rPr>
      </w:pPr>
      <w:r>
        <w:rPr>
          <w:rFonts w:cs="Arial" w:ascii="Arial" w:hAnsi="Arial"/>
          <w:b/>
          <w:color w:val="333333"/>
          <w:sz w:val="20"/>
        </w:rPr>
        <w:t>2.3 Mest en dierziekten</w:t>
      </w:r>
    </w:p>
    <w:p>
      <w:pPr>
        <w:pStyle w:val="TextBody"/>
        <w:rPr>
          <w:rFonts w:ascii="Arial" w:hAnsi="Arial" w:cs="Arial"/>
          <w:color w:val="333333"/>
          <w:sz w:val="20"/>
        </w:rPr>
      </w:pPr>
      <w:r>
        <w:rPr>
          <w:rFonts w:cs="Arial" w:ascii="Arial" w:hAnsi="Arial"/>
          <w:color w:val="333333"/>
          <w:sz w:val="20"/>
        </w:rPr>
        <w:t xml:space="preserve">In verschillende zienswijzen is de angst geventileerd dat door de aansleep van mest voor de installatie er ook vergrote kans bestaat op de toename van dierziekten. Tijden de voorbereiding van voorliggend bestemmingsplan zijn er geen wetenschappelijke aanknopingspunten gevonden die dit bevestigden. </w:t>
      </w:r>
    </w:p>
    <w:p>
      <w:pPr>
        <w:pStyle w:val="TextBody"/>
        <w:spacing w:before="240" w:after="120"/>
        <w:rPr>
          <w:rFonts w:ascii="Arial" w:hAnsi="Arial" w:cs="Arial"/>
          <w:color w:val="333333"/>
          <w:sz w:val="20"/>
        </w:rPr>
      </w:pPr>
      <w:r>
        <w:rPr>
          <w:rFonts w:cs="Arial" w:ascii="Arial" w:hAnsi="Arial"/>
          <w:color w:val="333333"/>
          <w:sz w:val="20"/>
        </w:rPr>
        <w:t>Na kennis genomen te hebben van de zienswijzen is geoordeeld dat dit aspect, dat zo duidelijk de belangen raakt van omliggende agrarische bedrijven, nader onderzocht moest worden. In het advies van DLG is dit punt nadrukkelijk behandeld. DLG heeft aangegeven dat met de meeste soorten mest er geen enkele verhoogd risico is op dierziekten door de aansleep van de verschillende soorten mest. Wel geeft DLG aan dat de opslag van droge kippenmest een risico is voor het nabijgelegen agrarisch bedrijf (met vrije uitloop kippen). De opslag van droge kippenmest zal via het spoor van de omgevingsvergunning, in casu de toestemming ‘milieu’, verboden worden. In die zin is uitgesloten dat er dierziekten zullen uitbreken door de komst van de mestvergistingsinstallatie.</w:t>
      </w:r>
    </w:p>
    <w:p>
      <w:pPr>
        <w:pStyle w:val="TextBody"/>
        <w:spacing w:before="240" w:after="120"/>
        <w:rPr>
          <w:rFonts w:ascii="Arial" w:hAnsi="Arial" w:cs="Arial"/>
          <w:b/>
          <w:b/>
          <w:color w:val="333333"/>
          <w:sz w:val="20"/>
        </w:rPr>
      </w:pPr>
      <w:r>
        <w:rPr>
          <w:rFonts w:cs="Arial" w:ascii="Arial" w:hAnsi="Arial"/>
          <w:b/>
          <w:color w:val="333333"/>
          <w:sz w:val="20"/>
        </w:rPr>
        <w:t>3.1 Zienswijze 1 (familie Poot)</w:t>
      </w:r>
    </w:p>
    <w:p>
      <w:pPr>
        <w:pStyle w:val="TextBody"/>
        <w:rPr>
          <w:rFonts w:ascii="Arial" w:hAnsi="Arial" w:cs="Arial"/>
          <w:color w:val="333333"/>
          <w:sz w:val="20"/>
        </w:rPr>
      </w:pPr>
      <w:r>
        <w:rPr>
          <w:rFonts w:cs="Arial" w:ascii="Arial" w:hAnsi="Arial"/>
          <w:color w:val="333333"/>
          <w:sz w:val="20"/>
        </w:rPr>
        <w:t>De familie Poot heeft op 12 maart een zienswijze ingediend die op 12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Het is onaanvaardbaar dat er binnen 200 meter van ons huis een mestvergister komt te staa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aanvaardbaarheid van het plaatsen van een mestvergistingsinstallatie in relatie tot omliggende woningen wordt mede bepaald aan de hand van de VNG-brochure. Volgens de brochure van de VNG ‘Bedrijven en milieuzonering’ valt een dergelijk bedrijf in milieucategorie 3.2 met een grootste minimale afstand van 100 meter (voor geur en geluid). De afstand geldt tot een rustige woonwijk in de kern. De woningen in de omgeving liggen in het buitengebied. Om die reden kan volgens de systematiek van de VNG publicatie ‘Bedrijven en milieuzonering’ (2009) de afstand met 1 stap worden teruggebracht tot 50 meter. In die zin is het volgens de normeringen niet onaanvaardbaar dat er binnen 200 meter van een huis een mestvergister komt te staan.</w:t>
      </w:r>
    </w:p>
    <w:p>
      <w:pPr>
        <w:pStyle w:val="TextBody"/>
        <w:spacing w:before="240" w:after="120"/>
        <w:rPr>
          <w:rFonts w:ascii="Arial" w:hAnsi="Arial" w:cs="Arial"/>
          <w:i/>
          <w:i/>
          <w:color w:val="333333"/>
          <w:sz w:val="20"/>
        </w:rPr>
      </w:pPr>
      <w:r>
        <w:rPr>
          <w:rFonts w:cs="Arial" w:ascii="Arial" w:hAnsi="Arial"/>
          <w:i/>
          <w:color w:val="333333"/>
          <w:sz w:val="20"/>
        </w:rPr>
        <w:t>Wij krijgen te maken met stankoverlast. Zie daarvoor de situatie in de steden Coevorden, Wanroij en Heet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Voor wat betreft de beantwoording over de stankoverlast verwijzen wij naar paragraaf 2.1. </w:t>
      </w:r>
    </w:p>
    <w:p>
      <w:pPr>
        <w:pStyle w:val="TextBody"/>
        <w:spacing w:before="240" w:after="120"/>
        <w:rPr>
          <w:rFonts w:ascii="Arial" w:hAnsi="Arial" w:cs="Arial"/>
          <w:color w:val="333333"/>
          <w:sz w:val="20"/>
        </w:rPr>
      </w:pPr>
      <w:r>
        <w:rPr>
          <w:rFonts w:cs="Arial" w:ascii="Arial" w:hAnsi="Arial"/>
          <w:color w:val="333333"/>
          <w:sz w:val="20"/>
        </w:rPr>
        <w:t xml:space="preserve">Daarnaast hebben wij kennis genomen van de situaties rondom mestvergistingsinstallaties in Coevorden, Wanroij en Heeten. Voor zover wij de situaties in de genoemde steden kunnen inschatten leidt dit niet tot de conclusie dat dergelijke problemen zich ook op deze situatie zich willen voordoen. </w:t>
      </w:r>
    </w:p>
    <w:p>
      <w:pPr>
        <w:pStyle w:val="TextBody"/>
        <w:spacing w:before="240" w:after="120"/>
        <w:rPr>
          <w:rFonts w:ascii="Arial" w:hAnsi="Arial" w:cs="Arial"/>
          <w:color w:val="333333"/>
          <w:sz w:val="20"/>
        </w:rPr>
      </w:pPr>
      <w:r>
        <w:rPr>
          <w:rFonts w:cs="Arial" w:ascii="Arial" w:hAnsi="Arial"/>
          <w:color w:val="333333"/>
          <w:sz w:val="20"/>
        </w:rPr>
        <w:t>Zo begrijpen wij dat het probleem in Coevorden ging om schuimvorming in verschillende leidingen. Daardoor kon de ‘fakkel’ niet functioneren en kwam er gas vrij. Het achterliggende probleem was het niet tijdig afvoeren van digestaat en teveel toevoer van te vergisten materiaal. Daardoor was het ‘peil’ in de vergister te hoog en ‘stroomde deze over’. Deze punten zullen nadrukkelijk in de vergunningverlening meegenomen worden.</w:t>
      </w:r>
    </w:p>
    <w:p>
      <w:pPr>
        <w:pStyle w:val="TextBody"/>
        <w:spacing w:before="240" w:after="120"/>
        <w:rPr>
          <w:rFonts w:ascii="Arial" w:hAnsi="Arial" w:cs="Arial"/>
          <w:color w:val="333333"/>
          <w:sz w:val="20"/>
        </w:rPr>
      </w:pPr>
      <w:r>
        <w:rPr>
          <w:rFonts w:cs="Arial" w:ascii="Arial" w:hAnsi="Arial"/>
          <w:color w:val="333333"/>
          <w:sz w:val="20"/>
        </w:rPr>
        <w:t>De situatie in Wanroij werd mede veroorzaakt door een inadequate bedrijfsvoering. Na overname verwacht de gemeente dat de situatie aanzienlijk zal verbeteren. Overigens ging het in deze situatie om een aanzienlijk grotere mestvergister dan in de voorliggende situatie.</w:t>
      </w:r>
    </w:p>
    <w:p>
      <w:pPr>
        <w:pStyle w:val="TextBody"/>
        <w:spacing w:before="240" w:after="120"/>
        <w:rPr>
          <w:rFonts w:ascii="Arial" w:hAnsi="Arial" w:cs="Arial"/>
          <w:color w:val="333333"/>
          <w:sz w:val="20"/>
        </w:rPr>
      </w:pPr>
      <w:r>
        <w:rPr>
          <w:rFonts w:cs="Arial" w:ascii="Arial" w:hAnsi="Arial"/>
          <w:color w:val="333333"/>
          <w:sz w:val="20"/>
        </w:rPr>
        <w:t>Over de situatie in Heeten hebben wij geen objectieve gegevens kunnen vergaren.</w:t>
      </w:r>
    </w:p>
    <w:p>
      <w:pPr>
        <w:pStyle w:val="TextBody"/>
        <w:spacing w:before="240" w:after="120"/>
        <w:rPr>
          <w:rFonts w:ascii="Arial" w:hAnsi="Arial" w:cs="Arial"/>
          <w:i/>
          <w:i/>
          <w:color w:val="333333"/>
          <w:sz w:val="20"/>
        </w:rPr>
      </w:pPr>
      <w:r>
        <w:rPr>
          <w:rFonts w:cs="Arial" w:ascii="Arial" w:hAnsi="Arial"/>
          <w:i/>
          <w:color w:val="333333"/>
          <w:sz w:val="20"/>
        </w:rPr>
        <w:t>Het aantal vrachtwagenbewegingen zal door het aan- en afvoer van producten aanzienlijk toenemen. Dit geeft geluidsoverlast, en in ons geval schijnen de lampen recht onze woonkamer i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Ten aanzien van de geluidsoverlast verwijzen wij naar paragraaf 2.2. </w:t>
      </w:r>
    </w:p>
    <w:p>
      <w:pPr>
        <w:pStyle w:val="TextBody"/>
        <w:spacing w:before="240" w:after="120"/>
        <w:rPr>
          <w:rFonts w:ascii="Arial" w:hAnsi="Arial" w:cs="Arial"/>
          <w:color w:val="333333"/>
          <w:sz w:val="20"/>
        </w:rPr>
      </w:pPr>
      <w:r>
        <w:rPr>
          <w:rFonts w:cs="Arial" w:ascii="Arial" w:hAnsi="Arial"/>
          <w:color w:val="333333"/>
          <w:sz w:val="20"/>
        </w:rPr>
        <w:t>In de huidige situatie is er volgens het bestemmingsplan ook een bedrijfsvoering planologisch mogelijk waar mogelijkerwijs ook koplampen van vrachtwagen richting het woonperceel van appellant zullen schijnen. Wij kunnen niet motiveren dat de toename van vervoersbewegingen leidt tot een onaanvaardbaar woon- en leefklimaat en daarmee tot een onuitvoerbaar bestemmingsplan. De reden daarvoor is dat onder de huidige planologische situatie er ook een ontsluiting mogelijk is tegenover het woonhuis van appellant. Overigens ziet het bestemmingsplan niet op de ontsluiting van het perceel van de mestvergister.</w:t>
      </w:r>
    </w:p>
    <w:p>
      <w:pPr>
        <w:pStyle w:val="TextBody"/>
        <w:spacing w:before="240" w:after="120"/>
        <w:rPr>
          <w:rFonts w:ascii="Arial" w:hAnsi="Arial" w:cs="Arial"/>
          <w:i/>
          <w:i/>
          <w:color w:val="333333"/>
          <w:sz w:val="20"/>
        </w:rPr>
      </w:pPr>
      <w:r>
        <w:rPr>
          <w:rFonts w:cs="Arial" w:ascii="Arial" w:hAnsi="Arial"/>
          <w:i/>
          <w:color w:val="333333"/>
          <w:sz w:val="20"/>
        </w:rPr>
        <w:t>Ons huis zal sterk in waarde dalen en zal misschien wel onverkoopbaar worden. Er zal namelijk niemand zijn die zal zeggen; ‘ik ga leuk naast een mestvergister wonen’.</w:t>
      </w:r>
    </w:p>
    <w:p>
      <w:pPr>
        <w:pStyle w:val="TextBody"/>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Wij zijn ons bewust van de negatieve sentimenten in vergelijkbare situaties en de mogelijke negatieve effecten op de waarde van onroerende goederen. Daaruit blijkt ook dat er sprake is van planschade alleen niet in dier voege dat er sprake is van een onaanvaardbare waardedaling. Enkele onroerende zaken leiden schade van de voorgenomen ontwikkeling. Voor het verhalen van die schade is een wettelijke voorziening in het leven geroepen. Daardoor kan een ieder, die meent dat zijn of haar onroerende zaak minder waard wordt door de voorliggende wijziging, de schade verhalen. </w:t>
      </w:r>
    </w:p>
    <w:p>
      <w:pPr>
        <w:pStyle w:val="TextBody"/>
        <w:spacing w:before="240" w:after="120"/>
        <w:rPr>
          <w:rFonts w:ascii="Arial" w:hAnsi="Arial" w:cs="Arial"/>
          <w:i/>
          <w:i/>
          <w:color w:val="333333"/>
          <w:sz w:val="20"/>
        </w:rPr>
      </w:pPr>
      <w:r>
        <w:rPr>
          <w:rFonts w:cs="Arial" w:ascii="Arial" w:hAnsi="Arial"/>
          <w:i/>
          <w:color w:val="333333"/>
          <w:sz w:val="20"/>
        </w:rPr>
        <w:t xml:space="preserve">Er zijn calamiteiten bekend waarbij de silo geklapt is door overmatige drukopbouw. Er zijn calamiteiten bekend waarbij gevaarlijke stoffen zijn vrijgekom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Wij hebben kennis genomen van het rapport ‘co-vergisting van mest in Nederland’ met de ondertitel ‘beperking van de risico’s voor de leefomgeving’. Uit dit rapport blijkt dat er verschillende incidenten zijn gebeurd in Nederland waarbij ook gevaarlijke stoffen vrijgekomen zijn. Voor de volledigheid hebben we het rapport ook als bijlage bij deze nota gevoegd. Uit het rapport volgt niet dat de incidenten aanleiding geven om de vestiging van mestvergisters af te raden. Het rapport geeft aanbevelingen om in de sfeer van vergunningverlening en handhaving mogelijke negatieve effecten te voorkomen.</w:t>
      </w:r>
    </w:p>
    <w:p>
      <w:pPr>
        <w:pStyle w:val="TextBody"/>
        <w:spacing w:before="240" w:after="120"/>
        <w:rPr>
          <w:rFonts w:ascii="Arial" w:hAnsi="Arial" w:cs="Arial"/>
          <w:color w:val="333333"/>
          <w:sz w:val="20"/>
        </w:rPr>
      </w:pPr>
      <w:r>
        <w:rPr>
          <w:rFonts w:cs="Arial" w:ascii="Arial" w:hAnsi="Arial"/>
          <w:color w:val="333333"/>
          <w:sz w:val="20"/>
        </w:rPr>
        <w:t>De situatie van het klappen van de silo was het gevolg van het feit dat het product dat in de tank gepompt was te warm was. Dit is een bedrijfsrisico dat niet allemaal aan de voorkant te regelen valt. De ondernemer zal echter voorkomen dat er te warme producten in de vergister gepompt zullen worden. Tevens waren er onjuistheden met de aanvoer van de betreffende producten.</w:t>
      </w:r>
    </w:p>
    <w:p>
      <w:pPr>
        <w:pStyle w:val="TextBody"/>
        <w:spacing w:before="240" w:after="120"/>
        <w:rPr>
          <w:rFonts w:ascii="Arial" w:hAnsi="Arial" w:cs="Arial"/>
          <w:i/>
          <w:i/>
          <w:color w:val="333333"/>
          <w:sz w:val="20"/>
        </w:rPr>
      </w:pPr>
      <w:r>
        <w:rPr>
          <w:rFonts w:cs="Arial" w:ascii="Arial" w:hAnsi="Arial"/>
          <w:i/>
          <w:color w:val="333333"/>
          <w:sz w:val="20"/>
        </w:rPr>
        <w:t xml:space="preserve">Ons woongenot zal verminderen door de stank- en geluidsoverlas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Zoals de algemene reacties over stank- en geluidsoverlast aangeven past de vestiging van de mestvergister binnen de wettelijke normeringen en allerhande regelgeving op het gebied van stank- en geluidsoverlast. In die zin is er geen reden om de vestiging van de mestvergister te weigeren. Tevens hebben wij op dit geen objectieve aanknopingspunten dat het woongenot van appellant onaanvaardbaar verminderen.</w:t>
      </w:r>
    </w:p>
    <w:p>
      <w:pPr>
        <w:pStyle w:val="TextBody"/>
        <w:spacing w:before="240" w:after="120"/>
        <w:rPr>
          <w:rFonts w:ascii="Arial" w:hAnsi="Arial" w:cs="Arial"/>
          <w:b/>
          <w:b/>
          <w:color w:val="333333"/>
          <w:sz w:val="20"/>
        </w:rPr>
      </w:pPr>
      <w:r>
        <w:rPr>
          <w:rFonts w:cs="Arial" w:ascii="Arial" w:hAnsi="Arial"/>
          <w:b/>
          <w:color w:val="333333"/>
          <w:sz w:val="20"/>
        </w:rPr>
        <w:t>3.2 Zienswijze 2 (J.J. van de Top)</w:t>
      </w:r>
    </w:p>
    <w:p>
      <w:pPr>
        <w:pStyle w:val="TextBody"/>
        <w:rPr>
          <w:rFonts w:ascii="Arial" w:hAnsi="Arial" w:cs="Arial"/>
          <w:color w:val="333333"/>
          <w:sz w:val="20"/>
        </w:rPr>
      </w:pPr>
      <w:r>
        <w:rPr>
          <w:rFonts w:cs="Arial" w:ascii="Arial" w:hAnsi="Arial"/>
          <w:color w:val="333333"/>
          <w:sz w:val="20"/>
        </w:rPr>
        <w:t>De heer van de Top heeft een zienswijze ingediend die op 7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De inbreuk op het landschap wordt ondergeschikt geacht aan het ‘grote maatschappelijke belang’. Een groot maatschappelijk belang is hier niet aan de orde omdat de omgeving geen behoefte heeft aan de installatie. Tevens ligt het plangebied (en de buurt) niet in een landbouwontwikkelingsgebied.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Een groot maatschappelijk belang is niet afhankelijk of een buurt (of een omgeving van een plangebied) behoefte heeft aan een installatie die dat maatschappelijk belang dient. Ook het feit dat het plangebied niet ligt in een landbouwontwikkelingsgebied is hiervoor niet bepalend. Het maatschappelijk belang wordt gevormd door het creëren van een mogelijkheid voor het opwekken van duurzame energie. Dit belang is nadrukkelijk aan de orde in het voorliggend bestemmingsplan.</w:t>
      </w:r>
    </w:p>
    <w:p>
      <w:pPr>
        <w:pStyle w:val="TextBody"/>
        <w:spacing w:before="240" w:after="120"/>
        <w:rPr>
          <w:rFonts w:ascii="Arial" w:hAnsi="Arial" w:cs="Arial"/>
          <w:i/>
          <w:i/>
          <w:color w:val="333333"/>
          <w:sz w:val="20"/>
        </w:rPr>
      </w:pPr>
      <w:r>
        <w:rPr>
          <w:rFonts w:cs="Arial" w:ascii="Arial" w:hAnsi="Arial"/>
          <w:i/>
          <w:color w:val="333333"/>
          <w:sz w:val="20"/>
        </w:rPr>
        <w:t>Er zijn maar weinig boeren die een contract met van de Top hebben. Er is zodoende geen binding met de vergisterinstallatie en de buurt. Er wordt niet voldaan aan de geëiste hoeveelheid aan te voeren mest uit de buur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sgevraagd heeft de initiatiefnemer een overzicht verschaft van degenen die hem mest zullen leveren die gebruikt kan worden voor de mestvergistingsinstallatie. Vervolgens bleek dat er van enkele adressen geen mestlevering kan plaatsvinden. Hierdoor is de verwachte te vergisten mest uit de buurt teruggelopen. Dit leidt echter niet tot een onuitvoerbaar plan. Daarvoor zijn twee redenen aan te geven.</w:t>
      </w:r>
    </w:p>
    <w:p>
      <w:pPr>
        <w:pStyle w:val="TextBody"/>
        <w:rPr/>
      </w:pPr>
      <w:r>
        <w:rPr>
          <w:rFonts w:cs="Arial" w:ascii="Arial" w:hAnsi="Arial"/>
          <w:color w:val="333333"/>
          <w:sz w:val="20"/>
        </w:rPr>
        <w:t>De eerste reden is dat het college in een consultatie aan de raad voorgesteld heeft om voor een buurtvergister geen minimumeis vast te stellen voor te vergisten mest maar dit aan de markt over te laten. Dit betekent dat als de initiatiefnemer slechts 10.000 m³ mest uit de buurt kan vergisten dit volgens de gemeentelijke beleidslijn</w:t>
      </w:r>
      <w:r>
        <w:fldChar w:fldCharType="begin"/>
      </w:r>
      <w:r>
        <w:rPr>
          <w:rStyle w:val="InternetLink"/>
          <w:dstrike w:val="false"/>
          <w:strike w:val="false"/>
          <w:position w:val="8"/>
          <w:sz w:val="20"/>
          <w:u w:val="none"/>
          <w:rFonts w:cs="Arial" w:ascii="Arial" w:hAnsi="Arial"/>
          <w:color w:val="333333"/>
        </w:rPr>
        <w:instrText xml:space="preserve"> HYPERLINK "http://www2.ede.nl/verp_im/bijlagen/bijlagen-gethtml.asp?Item=6&amp;ts=4358710871682" \l "02000001"</w:instrText>
      </w:r>
      <w:r>
        <w:rPr>
          <w:rStyle w:val="InternetLink"/>
          <w:dstrike w:val="false"/>
          <w:strike w:val="false"/>
          <w:position w:val="8"/>
          <w:sz w:val="20"/>
          <w:u w:val="none"/>
          <w:rFonts w:cs="Arial" w:ascii="Arial" w:hAnsi="Arial"/>
          <w:color w:val="333333"/>
        </w:rPr>
        <w:fldChar w:fldCharType="separate"/>
      </w:r>
      <w:r>
        <w:rPr>
          <w:rStyle w:val="InternetLink"/>
          <w:rFonts w:cs="Arial" w:ascii="Arial" w:hAnsi="Arial"/>
          <w:strike w:val="false"/>
          <w:dstrike w:val="false"/>
          <w:color w:val="333333"/>
          <w:position w:val="8"/>
          <w:sz w:val="20"/>
          <w:u w:val="none"/>
        </w:rPr>
        <w:t>1</w:t>
      </w:r>
      <w:r>
        <w:rPr>
          <w:rStyle w:val="InternetLink"/>
          <w:dstrike w:val="false"/>
          <w:strike w:val="false"/>
          <w:position w:val="8"/>
          <w:sz w:val="20"/>
          <w:u w:val="none"/>
          <w:rFonts w:cs="Arial" w:ascii="Arial" w:hAnsi="Arial"/>
          <w:color w:val="333333"/>
        </w:rPr>
        <w:fldChar w:fldCharType="end"/>
      </w:r>
      <w:r>
        <w:rPr>
          <w:rFonts w:cs="Arial" w:ascii="Arial" w:hAnsi="Arial"/>
          <w:color w:val="333333"/>
          <w:sz w:val="20"/>
        </w:rPr>
        <w:t xml:space="preserve"> mogelijk is. In die zin is er geen geëiste hoeveelheid mest die uit de buurt moet komen. Wel moet de mest uit de buurt komen en mag er geen mest buiten de buurt gebruikt worden. </w:t>
      </w:r>
    </w:p>
    <w:p>
      <w:pPr>
        <w:pStyle w:val="TextBody"/>
        <w:spacing w:before="240" w:after="120"/>
        <w:rPr>
          <w:rFonts w:ascii="Arial" w:hAnsi="Arial" w:cs="Arial"/>
          <w:color w:val="333333"/>
          <w:sz w:val="20"/>
        </w:rPr>
      </w:pPr>
      <w:r>
        <w:rPr>
          <w:rFonts w:cs="Arial" w:ascii="Arial" w:hAnsi="Arial"/>
          <w:color w:val="333333"/>
          <w:sz w:val="20"/>
        </w:rPr>
        <w:t xml:space="preserve">De tweede reden is dat er na de vestiging van de installatie het voor de agrariërs in de buurt mogelijkerwijs aantrekkelijker wordt om mest te leveren aan de initiatiefnemer zodat hij tot de toegestane 36.000 ton kan gaan vergisten. Daarbij is wel de absolute voorwaarde dat dit uit de buurt komt zoals die in de toelichting van het bestemmingsplan is weergegeven. De gemeente zal hier streng op toezien. </w:t>
      </w:r>
    </w:p>
    <w:p>
      <w:pPr>
        <w:pStyle w:val="TextBody"/>
        <w:spacing w:before="240" w:after="120"/>
        <w:rPr>
          <w:rFonts w:ascii="Arial" w:hAnsi="Arial" w:cs="Arial"/>
          <w:i/>
          <w:i/>
          <w:color w:val="333333"/>
          <w:sz w:val="20"/>
        </w:rPr>
      </w:pPr>
      <w:r>
        <w:rPr>
          <w:rFonts w:cs="Arial" w:ascii="Arial" w:hAnsi="Arial"/>
          <w:i/>
          <w:color w:val="333333"/>
          <w:sz w:val="20"/>
        </w:rPr>
        <w:t>Als de mest van grote afstand wordt aangevoerd om aan rendabele hoeveelheid te komen gaat een fors deel van de ‘energiewinst’ verloren aan transport. Dit geldt ook voor co-product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De gemeentelijke beleidslijn gaat uitsluitend over de hoeveelheid mest. Zoals hierboven aangegeven mag de mest alleen maar uit de buurt komen zoals die is opgenomen in de toelichting van het bestemmingsplan. In die zin kan er voor het mesttransport geen ‘energieverlies’ optreden. </w:t>
      </w:r>
    </w:p>
    <w:p>
      <w:pPr>
        <w:pStyle w:val="TextBody"/>
        <w:spacing w:before="240" w:after="120"/>
        <w:rPr>
          <w:rFonts w:ascii="Arial" w:hAnsi="Arial" w:cs="Arial"/>
          <w:color w:val="333333"/>
          <w:sz w:val="20"/>
        </w:rPr>
      </w:pPr>
      <w:r>
        <w:rPr>
          <w:rFonts w:cs="Arial" w:ascii="Arial" w:hAnsi="Arial"/>
          <w:color w:val="333333"/>
          <w:sz w:val="20"/>
        </w:rPr>
        <w:t xml:space="preserve">Ten aanzien van de co-producten merken wij op dat het toevoegen van dergelijke producten uitsluitend kan indien de producten staan op de positieve lijst van co-vergisting. Daarmee is er ook geen noodzaak om aanvullende regels op te nemen ten aanzien van het gebruik van co-producten. Wel zou er mogelijk een ‘energiewinst’ verloren gaan doordat co-producten getransporteerd worden naar de installatie. Dit verlies zal echter niet zo groot zijn dat dit leidt tot een onaanvaardbare planologische procedure. </w:t>
      </w:r>
    </w:p>
    <w:p>
      <w:pPr>
        <w:pStyle w:val="TextBody"/>
        <w:spacing w:before="240" w:after="120"/>
        <w:rPr>
          <w:rFonts w:ascii="Arial" w:hAnsi="Arial" w:cs="Arial"/>
          <w:i/>
          <w:i/>
          <w:color w:val="333333"/>
          <w:sz w:val="20"/>
        </w:rPr>
      </w:pPr>
      <w:r>
        <w:rPr>
          <w:rFonts w:cs="Arial" w:ascii="Arial" w:hAnsi="Arial"/>
          <w:i/>
          <w:color w:val="333333"/>
          <w:sz w:val="20"/>
        </w:rPr>
        <w:t xml:space="preserve">De stankoverlast is een nare penetrante geur die altijd in de buurt hangt van vergisters, dit zeggen alle vrachtwagenchauffeurs die bij een vergister laden en loss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Alleen door incidenten kan er stankoverlast optreden. In de vergunningverlening zijn er voldoende voorwaarden opgenomen om te voorkomen dat die kunnen optreden. Daarnaast hebben wij geen objectieve aanknopingspunten kunnen vinden waardoor wij moeten concluderen dat er altijd een nare, penetrante geur hangt rondom vergisters. Zodoende kan het ook niet leiden tot een weigering van voorliggend ruimtelijk initiatief.</w:t>
      </w:r>
    </w:p>
    <w:p>
      <w:pPr>
        <w:pStyle w:val="TextBody"/>
        <w:spacing w:before="240" w:after="120"/>
        <w:rPr>
          <w:rFonts w:ascii="Arial" w:hAnsi="Arial" w:cs="Arial"/>
          <w:i/>
          <w:i/>
          <w:color w:val="333333"/>
          <w:sz w:val="20"/>
        </w:rPr>
      </w:pPr>
      <w:r>
        <w:rPr>
          <w:rFonts w:cs="Arial" w:ascii="Arial" w:hAnsi="Arial"/>
          <w:i/>
          <w:color w:val="333333"/>
          <w:sz w:val="20"/>
        </w:rPr>
        <w:t>De motoren die biogas omzetten in elektriciteit zullen dag en nacht draaien. Omwonenden zullen dan altijd een storend gebrom kunnen horen. Wij zijn wezen luisteren op andere locaties het lawaai kan op zo’n kleine afstand niet worden weggenom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Voor de beantwoording van dit punt verwijzen naar paragraaf 2.2 (geluidsoverlast). </w:t>
      </w:r>
    </w:p>
    <w:p>
      <w:pPr>
        <w:pStyle w:val="TextBody"/>
        <w:spacing w:before="240" w:after="120"/>
        <w:rPr>
          <w:rFonts w:ascii="Arial" w:hAnsi="Arial" w:cs="Arial"/>
          <w:i/>
          <w:i/>
          <w:color w:val="333333"/>
          <w:sz w:val="20"/>
        </w:rPr>
      </w:pPr>
      <w:r>
        <w:rPr>
          <w:rFonts w:cs="Arial" w:ascii="Arial" w:hAnsi="Arial"/>
          <w:i/>
          <w:color w:val="333333"/>
          <w:sz w:val="20"/>
        </w:rPr>
        <w:t>De leefbaarheid rondom de installatie is in het geding. De hele buurt zit te dicht op de installatie en dit zal teveel problemen geven. De verstandhouding met de buurman is nu al ernstig verstoor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Zoals eerder aangegeven geeft de VNG-brochure een minimale afstand aan van 50 meter. Ook het RIVM hanteert deze afstand. Vaststaat dat er geen woning zich binnen 50 meter van het plangebied bevindt. Daardoor is er geen objectief aanknopingspunt dat de buurt te dicht op de installatie zit. Daarbij ontkennen wij niet dat de situatie als zodanig beleefd kan worden. Een verstoorde verstandhouding kan die beleving natuurlijk versterken. Hoe het ook zei kunnen dergelijke belevingen niet leidend zijn in een planologische procedure.</w:t>
      </w:r>
    </w:p>
    <w:p>
      <w:pPr>
        <w:pStyle w:val="TextBody"/>
        <w:spacing w:before="240" w:after="120"/>
        <w:rPr>
          <w:rFonts w:ascii="Arial" w:hAnsi="Arial" w:cs="Arial"/>
          <w:i/>
          <w:i/>
          <w:color w:val="333333"/>
          <w:sz w:val="20"/>
        </w:rPr>
      </w:pPr>
      <w:r>
        <w:rPr>
          <w:rFonts w:cs="Arial" w:ascii="Arial" w:hAnsi="Arial"/>
          <w:i/>
          <w:color w:val="333333"/>
          <w:sz w:val="20"/>
        </w:rPr>
        <w:t xml:space="preserve">De aanvoer van allerlei mest is verontrustend. Hierdoor zal een bepaalde insleep van dierziekten ontstaan. Omwonende agrariërs zijn bang voor allerlei ziektes die de agrarische bedrijfsvoering kunnen bedreig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beantwoording van dit punt verwijzen naar paragraaf 2.3 (mest en dierziekten).</w:t>
      </w:r>
    </w:p>
    <w:p>
      <w:pPr>
        <w:pStyle w:val="TextBody"/>
        <w:spacing w:before="240" w:after="120"/>
        <w:rPr>
          <w:rFonts w:ascii="Arial" w:hAnsi="Arial" w:cs="Arial"/>
          <w:i/>
          <w:i/>
          <w:color w:val="333333"/>
          <w:sz w:val="20"/>
        </w:rPr>
      </w:pPr>
      <w:r>
        <w:rPr>
          <w:rFonts w:cs="Arial" w:ascii="Arial" w:hAnsi="Arial"/>
          <w:i/>
          <w:color w:val="333333"/>
          <w:sz w:val="20"/>
        </w:rPr>
        <w:t xml:space="preserve">Het is zeker dat ons bedrijf aanzienlijke financiële schade zal lijden door plaatsing van een installatie. Er wordt aangegeven dat er geen sprake is van planschade maar dit valt nog te bezien. Onze advocaat denkt dat wij zeker recht op planschade hebb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het voorontwerp van voorliggend bestemmingsplan is ten onrechte aangegeven dat er geen sprake was van planschade. Uit een gemaakte quickscan blijkt dat er voor enkele percelen naar verwachting planschade zal optreden. Mocht appellant het gevoel hebben dat hij recht heeft op planschade kan deze schade verhaald worden via de gemeente. </w:t>
      </w:r>
    </w:p>
    <w:p>
      <w:pPr>
        <w:pStyle w:val="TextBody"/>
        <w:spacing w:before="240" w:after="120"/>
        <w:rPr>
          <w:rFonts w:ascii="Arial" w:hAnsi="Arial" w:cs="Arial"/>
          <w:i/>
          <w:i/>
          <w:color w:val="333333"/>
          <w:sz w:val="20"/>
        </w:rPr>
      </w:pPr>
      <w:r>
        <w:rPr>
          <w:rFonts w:cs="Arial" w:ascii="Arial" w:hAnsi="Arial"/>
          <w:i/>
          <w:color w:val="333333"/>
          <w:sz w:val="20"/>
        </w:rPr>
        <w:t>Ten aanzien van hoofdstuk 6 moet opgemerkt worden dat een mestvergistingsinstallatie niet gezien kan worden als een agrarische activitei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zesde hoofdstuk van de toelichting handelt over de economische- en de maatschappelijke uitvoerbaarheid van het voorliggende plan. Wij vinden echter geen zinsnede in dit hoofdstuk die zou betogen dat een mestvergistingsinstallatie een agrarische activiteit is. Sterker nog in paragraaf 3.4 hebben wij aangegeven dat een mestvergistingsinstallatie niet gezien kan worden als een agrarische activiteit.</w:t>
      </w:r>
    </w:p>
    <w:p>
      <w:pPr>
        <w:pStyle w:val="TextBody"/>
        <w:spacing w:before="240" w:after="120"/>
        <w:rPr>
          <w:rFonts w:ascii="Arial" w:hAnsi="Arial" w:cs="Arial"/>
          <w:i/>
          <w:i/>
          <w:color w:val="333333"/>
          <w:sz w:val="20"/>
        </w:rPr>
      </w:pPr>
      <w:r>
        <w:rPr>
          <w:rFonts w:cs="Arial" w:ascii="Arial" w:hAnsi="Arial"/>
          <w:i/>
          <w:color w:val="333333"/>
          <w:sz w:val="20"/>
        </w:rPr>
        <w:t>Er doen zich regelmatig ongelukken voor met de installaties. We hebben vele voorbeelden. Waar moeten alle omwonenden heen met een noodzakelijke evacuatie zoals in Coevord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Er zijn verschillende calamiteiten bekend met mestvergistingsinstallaties. De specifieke omstandigheden zijn echter van dien aard dat niet te verwachten is dat deze calamiteiten zich ook zullen voordoen bij de beoogde installatie. Tevens hechten wij gewicht aan het feit dat de Veiligheids- en Gezondheidsregio Gelderland-Midden (VGGM) hieromtrent geen advies heeft uitgebracht.</w:t>
      </w:r>
    </w:p>
    <w:p>
      <w:pPr>
        <w:pStyle w:val="TextBody"/>
        <w:spacing w:before="240" w:after="120"/>
        <w:rPr>
          <w:rFonts w:ascii="Arial" w:hAnsi="Arial" w:cs="Arial"/>
          <w:b/>
          <w:b/>
          <w:color w:val="333333"/>
          <w:sz w:val="20"/>
        </w:rPr>
      </w:pPr>
      <w:r>
        <w:rPr>
          <w:rFonts w:cs="Arial" w:ascii="Arial" w:hAnsi="Arial"/>
          <w:b/>
          <w:color w:val="333333"/>
          <w:sz w:val="20"/>
        </w:rPr>
        <w:t>3.3 Zienswijze 3 (Familie Wallet)</w:t>
      </w:r>
    </w:p>
    <w:p>
      <w:pPr>
        <w:pStyle w:val="TextBody"/>
        <w:rPr>
          <w:rFonts w:ascii="Arial" w:hAnsi="Arial" w:cs="Arial"/>
          <w:color w:val="333333"/>
          <w:sz w:val="20"/>
        </w:rPr>
      </w:pPr>
      <w:r>
        <w:rPr>
          <w:rFonts w:cs="Arial" w:ascii="Arial" w:hAnsi="Arial"/>
          <w:color w:val="333333"/>
          <w:sz w:val="20"/>
        </w:rPr>
        <w:t>De familie Wallet heeft een zienswijze ingediend die op 9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De zienswijze van over dit plan is onverander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Ten tijde van het voorontwerp heeft de familie een inspraakreactie ingediend. Wij hebben daarop gereageerd in de nota van inspraak en vooroverleg. De genoemde reactie is van ons ook ongewijzigd zodat wij kortheidshalve daarna verwijzen.</w:t>
      </w:r>
    </w:p>
    <w:p>
      <w:pPr>
        <w:pStyle w:val="TextBody"/>
        <w:spacing w:before="240" w:after="120"/>
        <w:rPr>
          <w:rFonts w:ascii="Arial" w:hAnsi="Arial" w:cs="Arial"/>
          <w:i/>
          <w:i/>
          <w:color w:val="333333"/>
          <w:sz w:val="20"/>
        </w:rPr>
      </w:pPr>
      <w:r>
        <w:rPr>
          <w:rFonts w:cs="Arial" w:ascii="Arial" w:hAnsi="Arial"/>
          <w:i/>
          <w:color w:val="333333"/>
          <w:sz w:val="20"/>
        </w:rPr>
        <w:t>Ook wordt er getwijfeld over de haalbaarheid van de 2 kilometer zone daar de meeste boeren binnen dit gebied geen klant zijn bij van den Top. Daardoor zal er mest van elders worden aangevoerd en dan is er geen sprake meer van een buurtvergister.</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van het bestemmingsplan is op pagina 10 aangegeven dat de genoemde cirkel van 2 kilometer ook omgerekend kan worden tot een aangrenzende hectaremaat. Het aantal hectares mag dan maximaal 1300 bedragen. Binnen deze hectaremaat (en binnen de gedefinieerde buurt) kan de initiatiefnemer over een bepaalde hoeveelheid mest beschikken. Wij hebben geen aanknopingspunten dat de initiatiefnemer over geen enkele hoeveelheid mest kan beschikken. In die zin is sprake van buurtvergister.</w:t>
      </w:r>
    </w:p>
    <w:p>
      <w:pPr>
        <w:pStyle w:val="TextBody"/>
        <w:spacing w:before="240" w:after="120"/>
        <w:rPr>
          <w:rFonts w:ascii="Arial" w:hAnsi="Arial" w:cs="Arial"/>
          <w:color w:val="333333"/>
          <w:sz w:val="20"/>
        </w:rPr>
      </w:pPr>
      <w:r>
        <w:rPr>
          <w:rFonts w:cs="Arial" w:ascii="Arial" w:hAnsi="Arial"/>
          <w:color w:val="333333"/>
          <w:sz w:val="20"/>
        </w:rPr>
        <w:t>De planologische toelaatbaarheid van de mestvergistingsinstallatie is gelegen in het feit dat er sprake is van een buurtvergister. Dit betekent dat het niet is toegestaan om mest buiten de gedefinieerde buurt te gebruiken in de vergister. De gemeente wil hier streng op toezien. Hierdoor willen wij uitsluiten dat er mest van buiten de buurt wordt aangevoerd. Als daar sprake van is moet de installatie zich namelijk op een andere locatie vestigen.</w:t>
      </w:r>
    </w:p>
    <w:p>
      <w:pPr>
        <w:pStyle w:val="TextBody"/>
        <w:spacing w:before="240" w:after="120"/>
        <w:rPr>
          <w:rFonts w:ascii="Arial" w:hAnsi="Arial" w:cs="Arial"/>
          <w:i/>
          <w:i/>
          <w:color w:val="333333"/>
          <w:sz w:val="20"/>
        </w:rPr>
      </w:pPr>
      <w:r>
        <w:rPr>
          <w:rFonts w:cs="Arial" w:ascii="Arial" w:hAnsi="Arial"/>
          <w:i/>
          <w:color w:val="333333"/>
          <w:sz w:val="20"/>
        </w:rPr>
        <w:t>Het plan heeft meer nadelen dan voordelen. Een nadeel is de hoeveelheid milieubelasting.</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van het bestemmingsplan maar ook in de eerste twee paragraven van deze nota, hebben wij aangegeven dat de milieubelasting past binnen de daartoe gestelde normen. De milieubelasting kan dan ook geen argument zijn om planologische medewerking te onthouden aan voorliggend initiatief.</w:t>
      </w:r>
    </w:p>
    <w:p>
      <w:pPr>
        <w:pStyle w:val="TextBody"/>
        <w:spacing w:before="240" w:after="120"/>
        <w:rPr>
          <w:rFonts w:ascii="Arial" w:hAnsi="Arial" w:cs="Arial"/>
          <w:b/>
          <w:b/>
          <w:color w:val="333333"/>
          <w:sz w:val="20"/>
        </w:rPr>
      </w:pPr>
      <w:r>
        <w:rPr>
          <w:rFonts w:cs="Arial" w:ascii="Arial" w:hAnsi="Arial"/>
          <w:b/>
          <w:color w:val="333333"/>
          <w:sz w:val="20"/>
        </w:rPr>
        <w:t>3.4 Zienswijze 4 (Familie van Lagen)</w:t>
      </w:r>
    </w:p>
    <w:p>
      <w:pPr>
        <w:pStyle w:val="TextBody"/>
        <w:rPr>
          <w:rFonts w:ascii="Arial" w:hAnsi="Arial" w:cs="Arial"/>
          <w:color w:val="333333"/>
          <w:sz w:val="20"/>
        </w:rPr>
      </w:pPr>
      <w:r>
        <w:rPr>
          <w:rFonts w:cs="Arial" w:ascii="Arial" w:hAnsi="Arial"/>
          <w:color w:val="333333"/>
          <w:sz w:val="20"/>
        </w:rPr>
        <w:t>De familie Wallet heeft een zienswijze ingediend die op 9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Het mogen vergisten van 36.000 ton mest betekent op jaarbasis 1000 vrachten aanvoer.</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Het bestemmingsplan zal niet voorschrijven in hoeverre de hoeveelheid vervoersbewegingen toelaatbaar zijn. Dit is een punt dat voorgeschreven wordt in de milieuvergunning. </w:t>
      </w:r>
    </w:p>
    <w:p>
      <w:pPr>
        <w:pStyle w:val="TextBody"/>
        <w:spacing w:before="240" w:after="120"/>
        <w:rPr>
          <w:rFonts w:ascii="Arial" w:hAnsi="Arial" w:cs="Arial"/>
          <w:i/>
          <w:i/>
          <w:color w:val="333333"/>
          <w:sz w:val="20"/>
        </w:rPr>
      </w:pPr>
      <w:r>
        <w:rPr>
          <w:rFonts w:cs="Arial" w:ascii="Arial" w:hAnsi="Arial"/>
          <w:i/>
          <w:color w:val="333333"/>
          <w:sz w:val="20"/>
        </w:rPr>
        <w:t xml:space="preserve">De vergistingsinstallatie zal leiden tot (penetrante) stank.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het punt van de stankoverlast verwijzen wij naar paragraaf 2.1.</w:t>
      </w:r>
    </w:p>
    <w:p>
      <w:pPr>
        <w:pStyle w:val="TextBody"/>
        <w:spacing w:before="240" w:after="120"/>
        <w:rPr>
          <w:rFonts w:ascii="Arial" w:hAnsi="Arial" w:cs="Arial"/>
          <w:i/>
          <w:i/>
          <w:color w:val="333333"/>
          <w:sz w:val="20"/>
        </w:rPr>
      </w:pPr>
      <w:r>
        <w:rPr>
          <w:rFonts w:cs="Arial" w:ascii="Arial" w:hAnsi="Arial"/>
          <w:i/>
          <w:color w:val="333333"/>
          <w:sz w:val="20"/>
        </w:rPr>
        <w:t>Door de komst van de mestvergistingsinstallatie zullen roofvogels, uilen en vleermuizen wegtrekk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bestemmingsplan is qua uitvoerbaarheid getoetst aan de flora- en faunawet. Hieruit is gebleken dat er vanuit die wetgeving geen belemmeringen zijn voor de uitvoerbaarheid van voorliggend initiatief. Tevens is ons niet duidelijk om welke redenen roofvogels, uilen en vleermuizen zullen wegtrekken.</w:t>
      </w:r>
    </w:p>
    <w:p>
      <w:pPr>
        <w:pStyle w:val="TextBody"/>
        <w:spacing w:before="240" w:after="120"/>
        <w:rPr>
          <w:rFonts w:ascii="Arial" w:hAnsi="Arial" w:cs="Arial"/>
          <w:i/>
          <w:i/>
          <w:color w:val="333333"/>
          <w:sz w:val="20"/>
        </w:rPr>
      </w:pPr>
      <w:r>
        <w:rPr>
          <w:rFonts w:cs="Arial" w:ascii="Arial" w:hAnsi="Arial"/>
          <w:i/>
          <w:color w:val="333333"/>
          <w:sz w:val="20"/>
        </w:rPr>
        <w:t>Het is ongewenst dat goed veevoer door de stront gemengd word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voorliggend bestemmingsplan ziet niet op een ethische discussie over het gebruik van co-vergistingsproducten. Wel kan het een politieke overweging zijn maar die kan niet ruimtelijk vertaald worden. Daarnaast verwijzen naar de regelgeving van het Rijk. Zij hebben een lijst opgesteld met producten die gebruikt mogen worden in mestvergistingsinstallaties. Wij zien geen redenen om in aanvulling op deze regelgeving nadere eisen te stellen.</w:t>
      </w:r>
    </w:p>
    <w:p>
      <w:pPr>
        <w:pStyle w:val="TextBody"/>
        <w:spacing w:before="240" w:after="120"/>
        <w:rPr>
          <w:rFonts w:ascii="Arial" w:hAnsi="Arial" w:cs="Arial"/>
          <w:i/>
          <w:i/>
          <w:color w:val="333333"/>
          <w:sz w:val="20"/>
        </w:rPr>
      </w:pPr>
      <w:r>
        <w:rPr>
          <w:rFonts w:cs="Arial" w:ascii="Arial" w:hAnsi="Arial"/>
          <w:i/>
          <w:color w:val="333333"/>
          <w:sz w:val="20"/>
        </w:rPr>
        <w:t>De subsidie voor dit soort initiatieven zullen waarschijnlijk snel afgebouwd word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subsidie voor initiatieven voor duurzame energie is wel in beweging maar van het afbouwen van de bedoelde subsidieregeling is ons niet bekend. Tevens is ons niet bekend dat zonder een subsidie het voorliggend plan niet economisch uitvoerbaar zou zijn.</w:t>
      </w:r>
    </w:p>
    <w:p>
      <w:pPr>
        <w:pStyle w:val="TextBody"/>
        <w:spacing w:before="240" w:after="120"/>
        <w:rPr>
          <w:rFonts w:ascii="Arial" w:hAnsi="Arial" w:cs="Arial"/>
          <w:i/>
          <w:i/>
          <w:color w:val="333333"/>
          <w:sz w:val="20"/>
        </w:rPr>
      </w:pPr>
      <w:r>
        <w:rPr>
          <w:rFonts w:cs="Arial" w:ascii="Arial" w:hAnsi="Arial"/>
          <w:i/>
          <w:color w:val="333333"/>
          <w:sz w:val="20"/>
        </w:rPr>
        <w:t>In Duitsland is men al langere tijd met vergisters bezig, maar daar worden de grondstoffen te duur waardoor veel vergisters niet meer worden gebruik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De situatie in Duitsland laat zich slecht met Nederland vergelijken. De prijzen in beide landen verschillen teveel van elkaar. Ditzelfde geldt voor wat betreft de situatie van de ruimtelijke ordening. </w:t>
      </w:r>
    </w:p>
    <w:p>
      <w:pPr>
        <w:pStyle w:val="TextBody"/>
        <w:rPr>
          <w:rFonts w:ascii="Arial" w:hAnsi="Arial" w:cs="Arial"/>
          <w:b/>
          <w:b/>
          <w:color w:val="333333"/>
          <w:sz w:val="20"/>
        </w:rPr>
      </w:pPr>
      <w:r>
        <w:rPr>
          <w:rFonts w:cs="Arial" w:ascii="Arial" w:hAnsi="Arial"/>
          <w:b/>
          <w:color w:val="333333"/>
          <w:sz w:val="20"/>
        </w:rPr>
        <w:t xml:space="preserve">3.5 Zienswijze 5 (Snel) </w:t>
      </w:r>
    </w:p>
    <w:p>
      <w:pPr>
        <w:pStyle w:val="TextBody"/>
        <w:rPr>
          <w:rFonts w:ascii="Arial" w:hAnsi="Arial" w:cs="Arial"/>
          <w:color w:val="333333"/>
          <w:sz w:val="20"/>
        </w:rPr>
      </w:pPr>
      <w:r>
        <w:rPr>
          <w:rFonts w:cs="Arial" w:ascii="Arial" w:hAnsi="Arial"/>
          <w:color w:val="333333"/>
          <w:sz w:val="20"/>
        </w:rPr>
        <w:t>De heer Snel heeft een zienswijze ingediend die op 7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Het is onverantwoord dat er zoveel goede snijmaïs (dat als veevoer gebruikt kan worden) als co-product vergist word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Rijk heeft een lijst opgesteld voor producten die gebruikt mogen worden als co-producten in mestvergistingsinstallaties. Wij zien geen aanleiding om daar aanvullend nadere eisen aan te stellen.</w:t>
      </w:r>
    </w:p>
    <w:p>
      <w:pPr>
        <w:pStyle w:val="TextBody"/>
        <w:spacing w:before="240" w:after="120"/>
        <w:rPr>
          <w:rFonts w:ascii="Arial" w:hAnsi="Arial" w:cs="Arial"/>
          <w:color w:val="333333"/>
          <w:sz w:val="20"/>
        </w:rPr>
      </w:pPr>
      <w:r>
        <w:rPr>
          <w:rFonts w:cs="Arial" w:ascii="Arial" w:hAnsi="Arial"/>
          <w:color w:val="333333"/>
          <w:sz w:val="20"/>
        </w:rPr>
        <w:t xml:space="preserve">Tevens is de ethische stelling, wat een ieder daarvan mag vinden, niet relevant voor de beoordeling van de planologische toelaatbaarheid van voorliggend initiatief. </w:t>
      </w:r>
    </w:p>
    <w:p>
      <w:pPr>
        <w:pStyle w:val="TextBody"/>
        <w:spacing w:before="240" w:after="120"/>
        <w:rPr>
          <w:rFonts w:ascii="Arial" w:hAnsi="Arial" w:cs="Arial"/>
          <w:i/>
          <w:i/>
          <w:color w:val="333333"/>
          <w:sz w:val="20"/>
        </w:rPr>
      </w:pPr>
      <w:r>
        <w:rPr>
          <w:rFonts w:cs="Arial" w:ascii="Arial" w:hAnsi="Arial"/>
          <w:i/>
          <w:color w:val="333333"/>
          <w:sz w:val="20"/>
        </w:rPr>
        <w:t>Het is bekend dat omwonenden van mestvergistingsinstallaties veel stank te vrezen hebb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beantwoording van het aspect van stankoverlast verwijzen wij naar paragraaf 2.1</w:t>
      </w:r>
    </w:p>
    <w:p>
      <w:pPr>
        <w:pStyle w:val="TextBody"/>
        <w:spacing w:before="240" w:after="120"/>
        <w:rPr>
          <w:rFonts w:ascii="Arial" w:hAnsi="Arial" w:cs="Arial"/>
          <w:i/>
          <w:i/>
          <w:color w:val="333333"/>
          <w:sz w:val="20"/>
        </w:rPr>
      </w:pPr>
      <w:r>
        <w:rPr>
          <w:rFonts w:cs="Arial" w:ascii="Arial" w:hAnsi="Arial"/>
          <w:i/>
          <w:color w:val="333333"/>
          <w:sz w:val="20"/>
        </w:rPr>
        <w:t xml:space="preserve">De zorg omtrent biovergisting wordt vergroot doordat er al meer dan 50 calamiteiten bekend zijn die zich alleen in Duitsland hebben voorgedaa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Uit de bekende calamiteiten zijn geen criteria voortgevloeid aan de hand waarvan voorliggend initiatief afgewezen zou moeten worden. Daarbij hechten wij ook belang aan het feit dat de VGGM niet geadviseerd heeft over risico’s in verband met calamiteiten.</w:t>
      </w:r>
    </w:p>
    <w:p>
      <w:pPr>
        <w:pStyle w:val="TextBody"/>
        <w:spacing w:before="240" w:after="120"/>
        <w:rPr>
          <w:rFonts w:ascii="Arial" w:hAnsi="Arial" w:cs="Arial"/>
          <w:i/>
          <w:i/>
          <w:color w:val="333333"/>
          <w:sz w:val="20"/>
        </w:rPr>
      </w:pPr>
      <w:r>
        <w:rPr>
          <w:rFonts w:cs="Arial" w:ascii="Arial" w:hAnsi="Arial"/>
          <w:i/>
          <w:color w:val="333333"/>
          <w:sz w:val="20"/>
        </w:rPr>
        <w:t>Gas opwekken is een industriële activiteit en wij roepen op om tegen de komst van dit project te stemm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gemeente neemt deze opmerking voor kennisgeving aan.</w:t>
      </w:r>
    </w:p>
    <w:p>
      <w:pPr>
        <w:pStyle w:val="TextBody"/>
        <w:spacing w:before="240" w:after="120"/>
        <w:rPr>
          <w:rFonts w:ascii="Arial" w:hAnsi="Arial" w:cs="Arial"/>
          <w:b/>
          <w:b/>
          <w:color w:val="333333"/>
          <w:sz w:val="20"/>
        </w:rPr>
      </w:pPr>
      <w:r>
        <w:rPr>
          <w:rFonts w:cs="Arial" w:ascii="Arial" w:hAnsi="Arial"/>
          <w:b/>
          <w:color w:val="333333"/>
          <w:sz w:val="20"/>
        </w:rPr>
        <w:t>3.6 Zienswijze 6 (Berkenrhode)</w:t>
      </w:r>
    </w:p>
    <w:p>
      <w:pPr>
        <w:pStyle w:val="TextBody"/>
        <w:rPr>
          <w:rFonts w:ascii="Arial" w:hAnsi="Arial" w:cs="Arial"/>
          <w:color w:val="333333"/>
          <w:sz w:val="20"/>
        </w:rPr>
      </w:pPr>
      <w:r>
        <w:rPr>
          <w:rFonts w:cs="Arial" w:ascii="Arial" w:hAnsi="Arial"/>
          <w:color w:val="333333"/>
          <w:sz w:val="20"/>
        </w:rPr>
        <w:t>Het recreatiepark Berkenrhode heeft een zienswijze ingediend die op 28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Het maatschappelijk belang wordt niet nader onderbouw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de nota inspraak en vooroverleg hebben we aangegeven dat het maatschappelijk belang is dat we bronnen realiseren die duurzame energie opwekken. Dat is het maatschappelijk belang van voorliggend ruimtelijk initiatief. </w:t>
      </w:r>
    </w:p>
    <w:p>
      <w:pPr>
        <w:pStyle w:val="TextBody"/>
        <w:spacing w:before="240" w:after="120"/>
        <w:rPr>
          <w:rFonts w:ascii="Arial" w:hAnsi="Arial" w:cs="Arial"/>
          <w:i/>
          <w:i/>
          <w:color w:val="333333"/>
          <w:sz w:val="20"/>
        </w:rPr>
      </w:pPr>
      <w:r>
        <w:rPr>
          <w:rFonts w:cs="Arial" w:ascii="Arial" w:hAnsi="Arial"/>
          <w:i/>
          <w:color w:val="333333"/>
          <w:sz w:val="20"/>
        </w:rPr>
        <w:t>De voorkeursvolgorde van de provincie wordt niet uitgewerkt. Onduidelijk is waarom toch voor de laatste locatie is gekoz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van het ontwerp bestemmingsplan is in de laatste alinea paragraaf 3.2.2 aangegeven dat de voorkeursvolgorde veel discussie genereerde en als een onnodig beperkend beleidskader gezien werd. In de derde alinea van paragraaf 3.2.3 is aangegeven dat de structuurvisie heeft aangegeven dat eis van het volgen van de voorkeursvolgorde voor dergelijke installaties vervalt. Dit betekent dat voor het ruimtelijke initiatief de voorkeursvolgorde niet gevolgd hoeft te worden.</w:t>
      </w:r>
    </w:p>
    <w:p>
      <w:pPr>
        <w:pStyle w:val="TextBody"/>
        <w:spacing w:before="240" w:after="120"/>
        <w:rPr>
          <w:rFonts w:ascii="Arial" w:hAnsi="Arial" w:cs="Arial"/>
          <w:i/>
          <w:i/>
          <w:color w:val="333333"/>
          <w:sz w:val="20"/>
        </w:rPr>
      </w:pPr>
      <w:r>
        <w:rPr>
          <w:rFonts w:cs="Arial" w:ascii="Arial" w:hAnsi="Arial"/>
          <w:i/>
          <w:color w:val="333333"/>
          <w:sz w:val="20"/>
        </w:rPr>
        <w:t>Er wordt verwezen naar een figuur die niet in het plan zit en dus niet te controleren valt. Er blijkt in de buurt 20.000 m³ mest te vergisten. Wordt daarbij ook de eigen mest opgeteld?</w:t>
      </w:r>
    </w:p>
    <w:p>
      <w:pPr>
        <w:pStyle w:val="TextBody"/>
        <w:spacing w:before="48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het voorontwerp van voorliggend bestemmingsplan was nog niet voorzien in een figuur met het bereik van de buurtvergister. Bij de ter inzage legging van het ontwerp bestemmingsplan is op pagina 11 de bedoelde figuur opgenomen. Tevens is het ontwerp van het bestemmingsplan aangegeven dat er uit de buurt 11.000 m³ vergist wordt. De eigen mest van de inrichting die de initiatiefnemer exploiteert wordt hierbij ook opgeteld. </w:t>
      </w:r>
    </w:p>
    <w:p>
      <w:pPr>
        <w:pStyle w:val="TextBody"/>
        <w:spacing w:before="240" w:after="120"/>
        <w:rPr>
          <w:rFonts w:ascii="Arial" w:hAnsi="Arial" w:cs="Arial"/>
          <w:i/>
          <w:i/>
          <w:color w:val="333333"/>
          <w:sz w:val="20"/>
        </w:rPr>
      </w:pPr>
      <w:r>
        <w:rPr>
          <w:rFonts w:cs="Arial" w:ascii="Arial" w:hAnsi="Arial"/>
          <w:i/>
          <w:color w:val="333333"/>
          <w:sz w:val="20"/>
        </w:rPr>
        <w:t>Waar komt de overige biomassa vandaa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beleid over de planologische toelaatbaarheid van mestvergistingsinstallaties is vooral geënt op de herkomst van de mest en niet op de overige biomassa (of co-producten). De toelaatbaarheid van co-producten wordt geregeld door de eerder genoemde ‘positieve lijst’. Wij hebben geen reden gezien om in aanvulling daarop nadere eisen te stellen aan de verwerking van co-producten.</w:t>
      </w:r>
    </w:p>
    <w:p>
      <w:pPr>
        <w:pStyle w:val="TextBody"/>
        <w:spacing w:before="240" w:after="120"/>
        <w:rPr>
          <w:rFonts w:ascii="Arial" w:hAnsi="Arial" w:cs="Arial"/>
          <w:i/>
          <w:i/>
          <w:color w:val="333333"/>
          <w:sz w:val="20"/>
        </w:rPr>
      </w:pPr>
      <w:r>
        <w:rPr>
          <w:rFonts w:cs="Arial" w:ascii="Arial" w:hAnsi="Arial"/>
          <w:i/>
          <w:color w:val="333333"/>
          <w:sz w:val="20"/>
        </w:rPr>
        <w:t xml:space="preserve">In paragraaf 3.5 wordt aangegeven dat het plan niet past en dat daarom dan maar het bestemmingsplan gewijzigd moet word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De bedoelde paragraaf is een conclusie van het voorgaande hoofdstuk. Daarin is aangegeven dat het initiatief past binnen de planologische regels van het Rijk, de provincie, de regio en de gemeente. In die zin is het initiatief planologisch mogelijk. Het bestemmingsplan laat het initiatief niet toe en daarom is een bestemmingsplanherziening nodig. Een bestemmingsplanherziening is een geëigend planologisch instrument om initiatieven mogelijk te maken. In die zin wordt niet gevolgd waarom een bestemmingsplanherziening in dit geval onredelijk is. </w:t>
      </w:r>
    </w:p>
    <w:p>
      <w:pPr>
        <w:pStyle w:val="TextBody"/>
        <w:spacing w:before="240" w:after="120"/>
        <w:rPr>
          <w:rFonts w:ascii="Arial" w:hAnsi="Arial" w:cs="Arial"/>
          <w:i/>
          <w:i/>
          <w:color w:val="333333"/>
          <w:sz w:val="20"/>
        </w:rPr>
      </w:pPr>
      <w:r>
        <w:rPr>
          <w:rFonts w:cs="Arial" w:ascii="Arial" w:hAnsi="Arial"/>
          <w:i/>
          <w:color w:val="333333"/>
          <w:sz w:val="20"/>
        </w:rPr>
        <w:t xml:space="preserve">Onduidelijk is of er hinder zal optreden voor ons recreatieterrei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Zoals appellant in zijn zienswijze aangeeft ligt het recreatieterrein op 1 kilometer afstand van het plangebied. In termen van ‘ruimtelijke uitstraling’ is een dergelijke afstand dusdanig groot dat er in alle redelijkheid geen hinder op kan treden voor voorliggend initiatief. Zelfs in het geval er zich een calamiteit voor zal doen is het niet aannemelijk dat gevolgen op een afstand van 1 kilometer zich voor zullen doen. In die zin gaan wij er vanuit dat er geen hinder op zal treden voor het recreatieterrein van appellant. </w:t>
      </w:r>
    </w:p>
    <w:p>
      <w:pPr>
        <w:pStyle w:val="TextBody"/>
        <w:spacing w:before="240" w:after="120"/>
        <w:rPr>
          <w:rFonts w:ascii="Arial" w:hAnsi="Arial" w:cs="Arial"/>
          <w:i/>
          <w:i/>
          <w:color w:val="333333"/>
          <w:sz w:val="20"/>
        </w:rPr>
      </w:pPr>
      <w:r>
        <w:rPr>
          <w:rFonts w:cs="Arial" w:ascii="Arial" w:hAnsi="Arial"/>
          <w:i/>
          <w:color w:val="333333"/>
          <w:sz w:val="20"/>
        </w:rPr>
        <w:t>Over het fijnstof zijn geen cijfers bekend en dus wordt er verder niets mee gedaa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van het ontwerp bestemmingsplan is aangegeven dat bij het drogen van het digistaat door middel van het toepassen van een bepaalde techniek de fijnstof gezuiverd wordt van de lucht die door de vergister uitgestoten wordt. Op die manier is aangegeven dat het bestemmingsplan voor zover het aspect ‘fijnstof’ betreft uitvoerbaar is.</w:t>
      </w:r>
    </w:p>
    <w:p>
      <w:pPr>
        <w:pStyle w:val="TextBody"/>
        <w:spacing w:before="240" w:after="120"/>
        <w:rPr>
          <w:rFonts w:ascii="Arial" w:hAnsi="Arial" w:cs="Arial"/>
          <w:i/>
          <w:i/>
          <w:color w:val="333333"/>
          <w:sz w:val="20"/>
        </w:rPr>
      </w:pPr>
      <w:r>
        <w:rPr>
          <w:rFonts w:cs="Arial" w:ascii="Arial" w:hAnsi="Arial"/>
          <w:i/>
          <w:color w:val="333333"/>
          <w:sz w:val="20"/>
        </w:rPr>
        <w:t>In paragraaf 4.2 worden de reden van het afzien van akoestisch onderzoek niet aangegeven. Is er geen sprake geluidscirkels?</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paragraaf is aangegeven dat de bestemmingsplanherziening niet ziet op het toevoegen van geluidsgevoelige bestemmingen. Om die reden is er geen akoestisch onderzoek nodig. Het wel of niet bestaan van geluidscirkels is in die zin niet meer relevant.</w:t>
      </w:r>
    </w:p>
    <w:p>
      <w:pPr>
        <w:pStyle w:val="TextBody"/>
        <w:spacing w:before="240" w:after="120"/>
        <w:rPr>
          <w:rFonts w:ascii="Arial" w:hAnsi="Arial" w:cs="Arial"/>
          <w:i/>
          <w:i/>
          <w:color w:val="333333"/>
          <w:sz w:val="20"/>
        </w:rPr>
      </w:pPr>
      <w:r>
        <w:rPr>
          <w:rFonts w:cs="Arial" w:ascii="Arial" w:hAnsi="Arial"/>
          <w:i/>
          <w:color w:val="333333"/>
          <w:sz w:val="20"/>
        </w:rPr>
        <w:t>De NIBM wordt niet van toepassing verklaard maar de redenering is uitermate mager.</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paragraaf 4.3.2 van de toelichting is aangegeven dat in het kader van de luchtkwaliteit is gebleken dat uit berekeningen blijkt dat de installatie geen probleem oplevert in het kader van fijnstof. Van een uitstoot van stikstofemissie is geen sprake. Daardoor is het bestemmingsplan voor wat betreft luchtkwaliteit uitvoerbaar. Het wel of niet van toepassing verklaren van NIBM en de redenering daarvan is daarmee niet van toepassing.</w:t>
      </w:r>
    </w:p>
    <w:p>
      <w:pPr>
        <w:pStyle w:val="TextBody"/>
        <w:rPr>
          <w:rFonts w:ascii="Arial" w:hAnsi="Arial" w:cs="Arial"/>
          <w:i/>
          <w:i/>
          <w:color w:val="333333"/>
          <w:sz w:val="20"/>
        </w:rPr>
      </w:pPr>
      <w:r>
        <w:rPr>
          <w:rFonts w:cs="Arial" w:ascii="Arial" w:hAnsi="Arial"/>
          <w:i/>
          <w:color w:val="333333"/>
          <w:sz w:val="20"/>
        </w:rPr>
        <w:t>Er wordt geen aandacht besteed aan recreatie hoewel het gebied tegen een recreatiegebied aanlig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gemeente heeft recreatie hoog in haar vaandel staan en voert ook actief beleid om de recreatie te bevorderen. Dat het plangebied tegen een recreatiegebied aanligt betwisten wij. Als met een recreatiegebied het natuurgebied Veluwe wordt bedoeld dan ligt dit gebied op een kilometer afstand. Daarnaast wordt in de zienswijze niet aangegeven op welke wijze het initiatief een invloed kan hebben op recreatie. Ook wordt niet aangegeven op welke punten er aandacht besteed zou moeten worden aan recreatie en waarom.</w:t>
      </w:r>
    </w:p>
    <w:p>
      <w:pPr>
        <w:pStyle w:val="TextBody"/>
        <w:spacing w:before="240" w:after="120"/>
        <w:rPr>
          <w:rFonts w:ascii="Arial" w:hAnsi="Arial" w:cs="Arial"/>
          <w:i/>
          <w:i/>
          <w:color w:val="333333"/>
          <w:sz w:val="20"/>
        </w:rPr>
      </w:pPr>
      <w:r>
        <w:rPr>
          <w:rFonts w:cs="Arial" w:ascii="Arial" w:hAnsi="Arial"/>
          <w:i/>
          <w:color w:val="333333"/>
          <w:sz w:val="20"/>
        </w:rPr>
        <w:t>Als belangrijkste punt is de mogelijke gevolgen van de vergister voor het recreatieterrein ten zuiden van de vergister. Het is wrang om te zien dat bij het eerste plan hiermee geen rekening wordt gehouden. De gasten ventileren een behoorlijke onrust over de plann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Wij kunnen geen rekening houden met het recreatieterrein van appellant terwijl op voorhand vaststaat dat de ruimtelijke uitstraling van het initiatief niet van invloed kan zijn op dat terrein. Wij hebben geen objectieve aanknopingspunten dat de onrust van de gasten terecht zou zijn. Bovendien hebben ons tot op heden geen signalen bereikt van verontruste gasten. </w:t>
      </w:r>
    </w:p>
    <w:p>
      <w:pPr>
        <w:pStyle w:val="TextBody"/>
        <w:spacing w:before="240" w:after="120"/>
        <w:rPr>
          <w:rFonts w:ascii="Arial" w:hAnsi="Arial" w:cs="Arial"/>
          <w:i/>
          <w:i/>
          <w:color w:val="333333"/>
          <w:sz w:val="20"/>
        </w:rPr>
      </w:pPr>
      <w:r>
        <w:rPr>
          <w:rFonts w:cs="Arial" w:ascii="Arial" w:hAnsi="Arial"/>
          <w:i/>
          <w:color w:val="333333"/>
          <w:sz w:val="20"/>
        </w:rPr>
        <w:t xml:space="preserve">Het lijkt erop dat er onvoldoende mest in het gebied aanwezig is en dat er dus veel bijproducten gebruikt moeten worden. Dit levert veel overlast op.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is aangegeven dat er een bepaalde hoeveelheid mest uit de buurt vergist kan worden. Bovendien kan er in een vergistingsproces niet meer co-producten toegevoegd worden dan dat er mest toegevoegd wordt. Dit betekent dat als er 11.000 m³ mest vergist wordt per jaar er dan niet meer dan 11.000 m³ co-producten vergist kunnen worden. In deze nota hebben we gefundeerd aangegeven dat de vermeende overlast niet kan leiden tot een planologische weigering van voorgenomen ruimtelijk initiatief.</w:t>
      </w:r>
    </w:p>
    <w:p>
      <w:pPr>
        <w:pStyle w:val="TextBody"/>
        <w:spacing w:before="240" w:after="120"/>
        <w:rPr>
          <w:rFonts w:ascii="Arial" w:hAnsi="Arial" w:cs="Arial"/>
          <w:b/>
          <w:b/>
          <w:color w:val="333333"/>
          <w:sz w:val="20"/>
        </w:rPr>
      </w:pPr>
      <w:r>
        <w:rPr>
          <w:rFonts w:cs="Arial" w:ascii="Arial" w:hAnsi="Arial"/>
          <w:b/>
          <w:color w:val="333333"/>
          <w:sz w:val="20"/>
        </w:rPr>
        <w:t>3.7 Zienswijze 7 (van Beek)</w:t>
      </w:r>
    </w:p>
    <w:p>
      <w:pPr>
        <w:pStyle w:val="TextBody"/>
        <w:rPr>
          <w:rFonts w:ascii="Arial" w:hAnsi="Arial" w:cs="Arial"/>
          <w:color w:val="333333"/>
          <w:sz w:val="20"/>
        </w:rPr>
      </w:pPr>
      <w:r>
        <w:rPr>
          <w:rFonts w:cs="Arial" w:ascii="Arial" w:hAnsi="Arial"/>
          <w:color w:val="333333"/>
          <w:sz w:val="20"/>
        </w:rPr>
        <w:t>De heer van Beek heeft een zienswijze ingediend die op 28 maart door ons ontvangen is. De zienswijze is ontvangen binnen de termijn van de ter inzage legging en kan daardoor behandeld worden. Hieronder wordt de zienswijze samengevat en voorzien van commentaar.</w:t>
      </w:r>
    </w:p>
    <w:p>
      <w:pPr>
        <w:pStyle w:val="TextBody"/>
        <w:rPr>
          <w:rFonts w:ascii="Arial" w:hAnsi="Arial" w:cs="Arial"/>
          <w:i/>
          <w:i/>
          <w:color w:val="333333"/>
          <w:sz w:val="20"/>
        </w:rPr>
      </w:pPr>
      <w:r>
        <w:rPr>
          <w:rFonts w:cs="Arial" w:ascii="Arial" w:hAnsi="Arial"/>
          <w:i/>
          <w:color w:val="333333"/>
          <w:sz w:val="20"/>
        </w:rPr>
        <w:t>Een apparaat zoals de mestvergister stinkt heel erg.</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een inhoudelijke reactie over de stankoverlast verwijzen wij naar paragraaf 2.1.</w:t>
      </w:r>
    </w:p>
    <w:p>
      <w:pPr>
        <w:pStyle w:val="TextBody"/>
        <w:spacing w:before="240" w:after="120"/>
        <w:rPr>
          <w:rFonts w:ascii="Arial" w:hAnsi="Arial" w:cs="Arial"/>
          <w:i/>
          <w:i/>
          <w:color w:val="333333"/>
          <w:sz w:val="20"/>
        </w:rPr>
      </w:pPr>
      <w:r>
        <w:rPr>
          <w:rFonts w:cs="Arial" w:ascii="Arial" w:hAnsi="Arial"/>
          <w:i/>
          <w:color w:val="333333"/>
          <w:sz w:val="20"/>
        </w:rPr>
        <w:t>Dat er goed voer en groente wordt gebruikt is ontoelaatbaar.</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Zoals eerder in deze nota is aangegeven hebben wij geen moreel oordeel over welke producten wel en niet gebruikt zouden mogen worden. Deze besluitvorming vindt plaats op Rijksniveau dat uitmondt in een positieve lijst met producten die vergist mogen worden. Wij zien geen aanknopingspunten om aanvullend daar nadere eisen aan te stellen.</w:t>
      </w:r>
    </w:p>
    <w:p>
      <w:pPr>
        <w:pStyle w:val="TextBody"/>
        <w:spacing w:before="240" w:after="120"/>
        <w:rPr>
          <w:rFonts w:ascii="Arial" w:hAnsi="Arial" w:cs="Arial"/>
          <w:b/>
          <w:b/>
          <w:color w:val="333333"/>
          <w:sz w:val="20"/>
        </w:rPr>
      </w:pPr>
      <w:r>
        <w:rPr>
          <w:rFonts w:cs="Arial" w:ascii="Arial" w:hAnsi="Arial"/>
          <w:b/>
          <w:color w:val="333333"/>
          <w:sz w:val="20"/>
        </w:rPr>
        <w:t>3.8 Zienswijze 8 (Van Veen/Duits)</w:t>
      </w:r>
    </w:p>
    <w:p>
      <w:pPr>
        <w:pStyle w:val="TextBody"/>
        <w:rPr>
          <w:rFonts w:ascii="Arial" w:hAnsi="Arial" w:cs="Arial"/>
          <w:color w:val="333333"/>
          <w:sz w:val="20"/>
        </w:rPr>
      </w:pPr>
      <w:r>
        <w:rPr>
          <w:rFonts w:cs="Arial" w:ascii="Arial" w:hAnsi="Arial"/>
          <w:color w:val="333333"/>
          <w:sz w:val="20"/>
        </w:rPr>
        <w:t>De heer Grünbauer van het advocatenkantoor Van Veen advocaten heeft een zienswijze ingediend namens de heer Duits die op 28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Het ‘grote’ maatschappelijk belang wordt in de plantoelichting nergens van een nadere motivering voorzien. </w:t>
      </w:r>
    </w:p>
    <w:p>
      <w:pPr>
        <w:pStyle w:val="TextBody"/>
        <w:spacing w:before="96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nota van inspraak en vooroverleg (wat onderdeel uitmaakt van de documenten ten behoeve van de ruimtelijke besluitvorming) is aangegeven dat het maatschappelijk belang draait om het mogelijk maken van bronnen die duurzame energie kunnen opwekken. Zodoende is het maatschappelijk belang voldoende gemotiveerd.</w:t>
      </w:r>
    </w:p>
    <w:p>
      <w:pPr>
        <w:pStyle w:val="TextBody"/>
        <w:spacing w:before="240" w:after="120"/>
        <w:rPr>
          <w:rFonts w:ascii="Arial" w:hAnsi="Arial" w:cs="Arial"/>
          <w:i/>
          <w:i/>
          <w:color w:val="333333"/>
          <w:sz w:val="20"/>
        </w:rPr>
      </w:pPr>
      <w:r>
        <w:rPr>
          <w:rFonts w:cs="Arial" w:ascii="Arial" w:hAnsi="Arial"/>
          <w:i/>
          <w:color w:val="333333"/>
          <w:sz w:val="20"/>
        </w:rPr>
        <w:t>De landschappelijke inpassing wordt fors aangezet, maar het is allerminst zeker dat het er komt. Bovendien is er voor die groenvoorziening veel te weinig plaats.</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de aanplant van de beoogde groenvoorziening is reeds voorzien. Ter borging van het beoogde landschappelijke beeld hebben we een groenbestemming opgenomen (met daaraan gekoppeld een aanlegvergunningstelsel) en een gebruiksregel in de regels. De gebruiksregel bepaalt dat de mestvergisting uitsluitend gebruikt mag worden mits de beoogde landschappelijke inpassing gerealiseerd is en in stand gelaten wordt. Op die manier is planologisch gewaarborgd dat de landschappelijke inpassing blijft bestaan. </w:t>
      </w:r>
    </w:p>
    <w:p>
      <w:pPr>
        <w:pStyle w:val="TextBody"/>
        <w:spacing w:before="240" w:after="120"/>
        <w:rPr>
          <w:rFonts w:ascii="Arial" w:hAnsi="Arial" w:cs="Arial"/>
          <w:i/>
          <w:i/>
          <w:color w:val="333333"/>
          <w:sz w:val="20"/>
        </w:rPr>
      </w:pPr>
      <w:r>
        <w:rPr>
          <w:rFonts w:cs="Arial" w:ascii="Arial" w:hAnsi="Arial"/>
          <w:i/>
          <w:color w:val="333333"/>
          <w:sz w:val="20"/>
        </w:rPr>
        <w:t>Uit niets blijkt dat het punt van de gewenste openheid van het omliggende landschap is meegewogen in het te nemen beslui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nota inspraak en vooroverleg is uitgebreid aangegeven dat het belang van de landschappelijke openheid afgewogen is tegen het belang van duurzame energie. Deze belangen tegen elkaar afgewogen is de doorslag aan het belang van duurzame energie gegeven. Bij de afweging heeft een rol gespeeld dat de landschappelijke inpassing een voldoende kwalitatief landschappelijk beeld op kan leveren. Tevens is er belang gehecht aan de relatief zware verankering van de landschappelijke inpassing. Daarnaast speelt ook mee dat hogere overheden een beleid voeren waarin de realisatie van initiatieven in verband met duurzame energie zoveel mogelijk gefaciliteerd worden.  </w:t>
        <w:br/>
        <w:t> </w:t>
        <w:br/>
        <w:t>Gelet op het voorgaande hebben wij voldoende de huidige landschappelijke kwaliteit meegewogen in het te nemen bestemmingsplanbesluit.</w:t>
      </w:r>
    </w:p>
    <w:p>
      <w:pPr>
        <w:pStyle w:val="TextBody"/>
        <w:spacing w:before="240" w:after="120"/>
        <w:rPr>
          <w:rFonts w:ascii="Arial" w:hAnsi="Arial" w:cs="Arial"/>
          <w:i/>
          <w:i/>
          <w:color w:val="333333"/>
          <w:sz w:val="20"/>
        </w:rPr>
      </w:pPr>
      <w:r>
        <w:rPr>
          <w:rFonts w:cs="Arial" w:ascii="Arial" w:hAnsi="Arial"/>
          <w:i/>
          <w:color w:val="333333"/>
          <w:sz w:val="20"/>
        </w:rPr>
        <w:t>Er is geen sprake van een duidelijke relatie met de agrarische functies in het gebied. De te vergisten mest zal van elders moeten worden aangevoer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het ontwerp is aangegeven dat er in beginsel 11.000 m³ mest uit de buurt moet komen. De planologische toelaatbaarheid van de mestvergistingsinstallatie is gekoppeld aan het feit dat de te vergisten mest uit de buurt gehaald wordt. Gelet op de gemeentelijke beleidslijn is het niet toegestaan om mest van elders aan te voeren. Op deze wijze zal niet bewerkstelligt kunnen worden dat een vergister centraal in stromen van biomassa zijn plaats krijgt. Zoals eerder aangegeven, willen wij daar ook streng op toezien dat de vergistingsinstallatie ook altijd een buurtvergister zal blijven. Dit betekent dat uitsluitend mest vergist mag worden uit de buurt die is aangegeven in de toelichting van het voorliggend bestemmingsplan.</w:t>
      </w:r>
    </w:p>
    <w:p>
      <w:pPr>
        <w:pStyle w:val="TextBody"/>
        <w:spacing w:before="240" w:after="120"/>
        <w:rPr>
          <w:rFonts w:ascii="Arial" w:hAnsi="Arial" w:cs="Arial"/>
          <w:i/>
          <w:i/>
          <w:color w:val="333333"/>
          <w:sz w:val="20"/>
        </w:rPr>
      </w:pPr>
      <w:r>
        <w:rPr>
          <w:rFonts w:cs="Arial" w:ascii="Arial" w:hAnsi="Arial"/>
          <w:i/>
          <w:color w:val="333333"/>
          <w:sz w:val="20"/>
        </w:rPr>
        <w:t>Ten aanzien van de aan te leveren mest uit de buurt worden de volgende opmerkingen gemaakt:</w:t>
      </w:r>
    </w:p>
    <w:p>
      <w:pPr>
        <w:pStyle w:val="TextBody"/>
        <w:ind w:left="720" w:right="0" w:hanging="360"/>
        <w:rPr/>
      </w:pPr>
      <w:r>
        <w:rPr>
          <w:rFonts w:cs="Symbol;Arial" w:ascii="Symbol;Arial" w:hAnsi="Symbol;Arial"/>
          <w:i/>
          <w:color w:val="333333"/>
          <w:sz w:val="20"/>
        </w:rPr>
        <w:t>·</w:t>
      </w:r>
      <w:r>
        <w:rPr>
          <w:rFonts w:cs="Symbol;Arial" w:ascii="Symbol;Arial" w:hAnsi="Symbol;Arial"/>
          <w:i/>
          <w:caps w:val="false"/>
          <w:smallCaps w:val="false"/>
          <w:color w:val="333333"/>
          <w:sz w:val="20"/>
        </w:rPr>
        <w:t xml:space="preserve">      </w:t>
      </w:r>
      <w:r>
        <w:rPr>
          <w:rFonts w:cs="Arial" w:ascii="Arial" w:hAnsi="Arial"/>
          <w:i/>
          <w:caps w:val="false"/>
          <w:smallCaps w:val="false"/>
          <w:color w:val="333333"/>
          <w:sz w:val="20"/>
        </w:rPr>
        <w:t>De percelen Hoge Valkseweg 69 en 62 bevinden zich op een afstand van meer dan 2 kilometer;</w:t>
      </w:r>
    </w:p>
    <w:p>
      <w:pPr>
        <w:pStyle w:val="TextBody"/>
        <w:ind w:left="720" w:right="0" w:hanging="360"/>
        <w:rPr/>
      </w:pPr>
      <w:r>
        <w:rPr>
          <w:rFonts w:cs="Symbol;Arial" w:ascii="Symbol;Arial" w:hAnsi="Symbol;Arial"/>
          <w:i/>
          <w:color w:val="333333"/>
          <w:sz w:val="20"/>
        </w:rPr>
        <w:t>·</w:t>
      </w:r>
      <w:r>
        <w:rPr>
          <w:rFonts w:cs="Symbol;Arial" w:ascii="Symbol;Arial" w:hAnsi="Symbol;Arial"/>
          <w:i/>
          <w:caps w:val="false"/>
          <w:smallCaps w:val="false"/>
          <w:color w:val="333333"/>
          <w:sz w:val="20"/>
        </w:rPr>
        <w:t xml:space="preserve">      </w:t>
      </w:r>
      <w:r>
        <w:rPr>
          <w:rFonts w:cs="Arial" w:ascii="Arial" w:hAnsi="Arial"/>
          <w:i/>
          <w:caps w:val="false"/>
          <w:smallCaps w:val="false"/>
          <w:color w:val="333333"/>
          <w:sz w:val="20"/>
        </w:rPr>
        <w:t>Voor de percelen de Bart 2/2a, Lange Heideweg 24 en Apeldoornseweg 186 geldt dat er geen overeenkomsten zijn gesloten;</w:t>
      </w:r>
    </w:p>
    <w:p>
      <w:pPr>
        <w:pStyle w:val="TextBody"/>
        <w:ind w:left="720" w:right="0" w:hanging="360"/>
        <w:rPr/>
      </w:pPr>
      <w:r>
        <w:rPr>
          <w:rFonts w:cs="Symbol;Arial" w:ascii="Symbol;Arial" w:hAnsi="Symbol;Arial"/>
          <w:i/>
          <w:color w:val="333333"/>
          <w:sz w:val="20"/>
        </w:rPr>
        <w:t>·</w:t>
      </w:r>
      <w:r>
        <w:rPr>
          <w:rFonts w:cs="Symbol;Arial" w:ascii="Symbol;Arial" w:hAnsi="Symbol;Arial"/>
          <w:i/>
          <w:caps w:val="false"/>
          <w:smallCaps w:val="false"/>
          <w:color w:val="333333"/>
          <w:sz w:val="20"/>
        </w:rPr>
        <w:t xml:space="preserve">      </w:t>
      </w:r>
      <w:r>
        <w:rPr>
          <w:rFonts w:cs="Arial" w:ascii="Arial" w:hAnsi="Arial"/>
          <w:i/>
          <w:caps w:val="false"/>
          <w:smallCaps w:val="false"/>
          <w:color w:val="333333"/>
          <w:sz w:val="20"/>
        </w:rPr>
        <w:t>De percelen Essenbroekweg 3 en Beekdalseweg 2 leveren niet aan de aanvrager.</w:t>
      </w:r>
    </w:p>
    <w:p>
      <w:pPr>
        <w:pStyle w:val="TextBody"/>
        <w:rPr>
          <w:rFonts w:ascii="Arial" w:hAnsi="Arial" w:cs="Arial"/>
          <w:i/>
          <w:i/>
          <w:color w:val="333333"/>
          <w:sz w:val="20"/>
        </w:rPr>
      </w:pPr>
      <w:r>
        <w:rPr>
          <w:rFonts w:cs="Arial" w:ascii="Arial" w:hAnsi="Arial"/>
          <w:i/>
          <w:color w:val="333333"/>
          <w:sz w:val="20"/>
        </w:rPr>
        <w:t>Er blijven zo vier percelen over. Dat is onvoldoende om een zo ernstige planologische ingreep te rechtvaardig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Dat er twee percelen zich op meer dan 2 kilometer is niet relevant. In de nota inspraak en vooroverleg en de toelichting van het bestemmingsplan is aangegeven dat de cirkel van 2 kilometer ook omgerekend mag worden tot een aantal hectares (1300). </w:t>
      </w:r>
    </w:p>
    <w:p>
      <w:pPr>
        <w:pStyle w:val="TextBody"/>
        <w:spacing w:before="480" w:after="120"/>
        <w:rPr>
          <w:rFonts w:ascii="Arial" w:hAnsi="Arial" w:cs="Arial"/>
          <w:color w:val="333333"/>
          <w:sz w:val="20"/>
        </w:rPr>
      </w:pPr>
      <w:r>
        <w:rPr>
          <w:rFonts w:cs="Arial" w:ascii="Arial" w:hAnsi="Arial"/>
          <w:color w:val="333333"/>
          <w:sz w:val="20"/>
        </w:rPr>
        <w:t xml:space="preserve">Dat de percelen Essenbroekweg 3 en Beekdalseweg 2 niet zouden leveren aan de aanvrager is door appellant niet met objectieve gegevens onderbouwd. Wij hebben geen aanknopingspunten om te twijfelen aan de geleverde gegevens van de initiatiefnemer. Ditzelfde geldt voor de andere percelen waar er geen overeenkomst zou bestaan tussen de eigenaren en de initiatiefnemer. Daarbij is ook van belang dat een overeenkomst niet het enige zou zijn om aannemelijk te maken dat er mest van het betreffende perceel vergist zal worden. </w:t>
      </w:r>
    </w:p>
    <w:p>
      <w:pPr>
        <w:pStyle w:val="TextBody"/>
        <w:spacing w:before="240" w:after="120"/>
        <w:rPr>
          <w:rFonts w:ascii="Arial" w:hAnsi="Arial" w:cs="Arial"/>
          <w:color w:val="333333"/>
          <w:sz w:val="20"/>
        </w:rPr>
      </w:pPr>
      <w:r>
        <w:rPr>
          <w:rFonts w:cs="Arial" w:ascii="Arial" w:hAnsi="Arial"/>
          <w:color w:val="333333"/>
          <w:sz w:val="20"/>
        </w:rPr>
        <w:t>Tot slot overwegen wij dat er voor een buurtvergister er geen minimale hoeveelheid is voorgeschreven. In een consultatie aan de raad is voorgesteld om deze eis voor buurtvergisters niet op te nemen en dit over te laten aan de markt. Hiermee heeft de raad ingestemd. Dit betekent dat als blijkt dat de buurtvergister niet 11.000 m³ uit de buurt kan vergisten maar slechts 8.000 m³ dat dit nog geen reden is om planologische medewerking te ontzeggen aan voorliggend initiatief. Andersom redenerend zou er ook een situatie kunnen ontstaan dat na de realisatie van de mestvergistingsinstallatie er verschillende percelen aan zullen kloppen bij de initiatiefnemer om de mest van hun bedrijf te vergisten. In die zin kan er dan weer meer mest uit de buurt vergist worden.</w:t>
      </w:r>
    </w:p>
    <w:p>
      <w:pPr>
        <w:pStyle w:val="TextBody"/>
        <w:spacing w:before="240" w:after="120"/>
        <w:rPr>
          <w:rFonts w:ascii="Arial" w:hAnsi="Arial" w:cs="Arial"/>
          <w:i/>
          <w:i/>
          <w:color w:val="333333"/>
          <w:sz w:val="20"/>
        </w:rPr>
      </w:pPr>
      <w:r>
        <w:rPr>
          <w:rFonts w:cs="Arial" w:ascii="Arial" w:hAnsi="Arial"/>
          <w:i/>
          <w:color w:val="333333"/>
          <w:sz w:val="20"/>
        </w:rPr>
        <w:t>Ten aanzien van de toetsing van de milieuzonering wordt betwist dat het omliggende gebied als ‘buitengebied’ is aan te merken gelet op de lintbebouwing. Bovendien leidt het beoordelen van het bestemmingsplan op geïsoleerde aspecten tot een onjuist totaalbeeld waarop de besluitvorming zich dient te richt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Het feit dat het omliggende gebied veel lintbebouwing kent betekent nog niet dat het omliggende gebied niet volgens de systematiek van de VNG-brochure gezien kan worden als buitengebied. Daarnaast moeten er volgens de systematiek van de Wro verschillende deelaspecten van ‘een goede ruimtelijke ordening’ getoetst worden. Het complete beeld van deze toetsing moeten leiden tot een totaalbeeld op grond waarvan het bevoegde gezag kan oordelen dat een bepaald initiatief wel of niet zich verhoudt met een goede ruimtelijke ordening.   </w:t>
      </w:r>
    </w:p>
    <w:p>
      <w:pPr>
        <w:pStyle w:val="TextBody"/>
        <w:spacing w:before="240" w:after="120"/>
        <w:rPr>
          <w:rFonts w:ascii="Arial" w:hAnsi="Arial" w:cs="Arial"/>
          <w:b/>
          <w:b/>
          <w:color w:val="333333"/>
          <w:sz w:val="20"/>
        </w:rPr>
      </w:pPr>
      <w:r>
        <w:rPr>
          <w:rFonts w:cs="Arial" w:ascii="Arial" w:hAnsi="Arial"/>
          <w:b/>
          <w:color w:val="333333"/>
          <w:sz w:val="20"/>
        </w:rPr>
        <w:t>3.9 Zienswijze 9 (Dhr. Weideman)</w:t>
      </w:r>
    </w:p>
    <w:p>
      <w:pPr>
        <w:pStyle w:val="TextBody"/>
        <w:rPr>
          <w:rFonts w:ascii="Arial" w:hAnsi="Arial" w:cs="Arial"/>
          <w:color w:val="333333"/>
          <w:sz w:val="20"/>
        </w:rPr>
      </w:pPr>
      <w:r>
        <w:rPr>
          <w:rFonts w:cs="Arial" w:ascii="Arial" w:hAnsi="Arial"/>
          <w:color w:val="333333"/>
          <w:sz w:val="20"/>
        </w:rPr>
        <w:t>De heer Weideman heeft een zienswijze ingediend die op 15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Wij hebben bezwaar tegen de voorgenomen beslissing tot vestiging van de mestvergistingsinstallatie gezien wij burgerbestemming zij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gemeente neemt deze opmerking voor kennisgeving aan.</w:t>
      </w:r>
    </w:p>
    <w:p>
      <w:pPr>
        <w:pStyle w:val="TextBody"/>
        <w:spacing w:before="240" w:after="120"/>
        <w:rPr>
          <w:rFonts w:ascii="Arial" w:hAnsi="Arial" w:cs="Arial"/>
          <w:i/>
          <w:i/>
          <w:color w:val="333333"/>
          <w:sz w:val="20"/>
        </w:rPr>
      </w:pPr>
      <w:r>
        <w:rPr>
          <w:rFonts w:cs="Arial" w:ascii="Arial" w:hAnsi="Arial"/>
          <w:i/>
          <w:color w:val="333333"/>
          <w:sz w:val="20"/>
        </w:rPr>
        <w:t>Ons huis is onverkoopbaar.</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het zienswijzenoverleg heeft de heer Weideman toegelicht dat hij voornemens is om zijn huis te verkopen en dat eventuele kopers afgehaakt hebben vanwege de plannen met betrekking tot de mestvergistinginstallatie. Hoezeer wij het ook betreuren dat een koper is afgehaakt mogen wij het voorliggend initiatief niet anders afwijzen dan wanneer het in strijd zou zijn met een goede ruimtelijke ordening. Het waarborgen van een goed woon- en leefklimaat is hier onderdeel van. In de toelichting van het bestemmingsplan, in de nota van inspraak en vooroverleg en onderhavige nota hebben wij uitgebreid aangegeven dat het waarborgen van een goed woon- en leefklimaat gewaarborgd is. Vooral de toetsing aan milieuregelgeving laat dat duidelijk zien. </w:t>
      </w:r>
    </w:p>
    <w:p>
      <w:pPr>
        <w:pStyle w:val="TextBody"/>
        <w:spacing w:before="240" w:after="120"/>
        <w:rPr>
          <w:rFonts w:ascii="Arial" w:hAnsi="Arial" w:cs="Arial"/>
          <w:color w:val="333333"/>
          <w:sz w:val="20"/>
        </w:rPr>
      </w:pPr>
      <w:r>
        <w:rPr>
          <w:rFonts w:cs="Arial" w:ascii="Arial" w:hAnsi="Arial"/>
          <w:color w:val="333333"/>
          <w:sz w:val="20"/>
        </w:rPr>
        <w:t>Wel zal er door de komst van de mestvergistingsinstallatie planschade optreden voor verschillende woonpercelen. Dit kan echter niet leiden tot de conclusie dat het bestemmingsplan niet vastgesteld kan worden. Voor het verhalen van eventuele planschade kan appellant een verzoek indienen om de planschade vergoed te krijgen.</w:t>
      </w:r>
    </w:p>
    <w:p>
      <w:pPr>
        <w:pStyle w:val="TextBody"/>
        <w:spacing w:before="240" w:after="120"/>
        <w:rPr>
          <w:rFonts w:ascii="Arial" w:hAnsi="Arial" w:cs="Arial"/>
          <w:i/>
          <w:i/>
          <w:color w:val="333333"/>
          <w:sz w:val="20"/>
        </w:rPr>
      </w:pPr>
      <w:r>
        <w:rPr>
          <w:rFonts w:cs="Arial" w:ascii="Arial" w:hAnsi="Arial"/>
          <w:i/>
          <w:color w:val="333333"/>
          <w:sz w:val="20"/>
        </w:rPr>
        <w:t>24 uur per dag krijgen wij te maken met geluid- en stankoverlast.</w:t>
      </w:r>
    </w:p>
    <w:p>
      <w:pPr>
        <w:pStyle w:val="TextBody"/>
        <w:spacing w:before="48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een reactie op deze twee zaken verwijzen wij naar de paragraven 2.1 en 2.2.</w:t>
      </w:r>
    </w:p>
    <w:p>
      <w:pPr>
        <w:pStyle w:val="TextBody"/>
        <w:spacing w:before="240" w:after="120"/>
        <w:rPr>
          <w:rFonts w:ascii="Arial" w:hAnsi="Arial" w:cs="Arial"/>
          <w:i/>
          <w:i/>
          <w:color w:val="333333"/>
          <w:sz w:val="20"/>
        </w:rPr>
      </w:pPr>
      <w:r>
        <w:rPr>
          <w:rFonts w:cs="Arial" w:ascii="Arial" w:hAnsi="Arial"/>
          <w:i/>
          <w:color w:val="333333"/>
          <w:sz w:val="20"/>
        </w:rPr>
        <w:t>Het landschap wordt aangetas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at de landschappelijke openheid door het huidige plan niet meer in zijn robuustheid blijft bestaan is evident. Wij zijn echter niet van mening dat het landschap wordt aangetast. In de toelichting van het bestemmingsplan is een schets weergegeven van de voorgestelde landschappelijke inpassing. Door de robuustheid van deze inpassing zullen de silo’s aan het zicht worden ontrokken. Tevens geeft de stevige landschappelijke inpassing een bosachtig karakter aan het plangebied. Wij zijn van oordeel dat er op die manier voldoende landschappelijke kwaliteit gewaarborgd is en weerspreken het betoog dat het landschap wordt aangetast.</w:t>
      </w:r>
    </w:p>
    <w:p>
      <w:pPr>
        <w:pStyle w:val="TextBody"/>
        <w:spacing w:before="240" w:after="120"/>
        <w:rPr>
          <w:rFonts w:ascii="Arial" w:hAnsi="Arial" w:cs="Arial"/>
          <w:b/>
          <w:b/>
          <w:color w:val="333333"/>
          <w:sz w:val="20"/>
        </w:rPr>
      </w:pPr>
      <w:r>
        <w:rPr>
          <w:rFonts w:cs="Arial" w:ascii="Arial" w:hAnsi="Arial"/>
          <w:b/>
          <w:color w:val="333333"/>
          <w:sz w:val="20"/>
        </w:rPr>
        <w:t>3.10 Zienswijze 10 (Morren)</w:t>
      </w:r>
    </w:p>
    <w:p>
      <w:pPr>
        <w:pStyle w:val="TextBody"/>
        <w:rPr>
          <w:rFonts w:ascii="Arial" w:hAnsi="Arial" w:cs="Arial"/>
          <w:color w:val="333333"/>
          <w:sz w:val="20"/>
        </w:rPr>
      </w:pPr>
      <w:r>
        <w:rPr>
          <w:rFonts w:cs="Arial" w:ascii="Arial" w:hAnsi="Arial"/>
          <w:color w:val="333333"/>
          <w:sz w:val="20"/>
        </w:rPr>
        <w:t>De familie Morren heeft een zienswijze ingediend die op 28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Appellanten vrezen voor veel stank-, geluids-, en verkeersoverlas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aspecten stank- en geluidsoverlast verwijzen wij naar de paragraven 2.1 en 2.2.</w:t>
      </w:r>
    </w:p>
    <w:p>
      <w:pPr>
        <w:pStyle w:val="TextBody"/>
        <w:spacing w:before="240" w:after="120"/>
        <w:rPr>
          <w:rFonts w:ascii="Arial" w:hAnsi="Arial" w:cs="Arial"/>
          <w:color w:val="333333"/>
          <w:sz w:val="20"/>
        </w:rPr>
      </w:pPr>
      <w:r>
        <w:rPr>
          <w:rFonts w:cs="Arial" w:ascii="Arial" w:hAnsi="Arial"/>
          <w:color w:val="333333"/>
          <w:sz w:val="20"/>
        </w:rPr>
        <w:t>Ten aanzien van de verkeersoverlast hebben wij overwogen dat de toename aan vervoersbewegingen niet onaanvaardbaar is. Daarbij hechten wij belang aan het feit dat er ontsloten wordt op een provinciale weg die voldoende capaciteit heeft om extra vervoersbewegingen op te vangen. Daarnaast leidt de geringe toename aan vervoersbewegingen ten opzichte van de huidige situatie niet tot onaanvaardbaar woon- en leefklimaat.</w:t>
      </w:r>
    </w:p>
    <w:p>
      <w:pPr>
        <w:pStyle w:val="TextBody"/>
        <w:spacing w:before="240" w:after="120"/>
        <w:rPr>
          <w:rFonts w:ascii="Arial" w:hAnsi="Arial" w:cs="Arial"/>
          <w:i/>
          <w:i/>
          <w:color w:val="333333"/>
          <w:sz w:val="20"/>
        </w:rPr>
      </w:pPr>
      <w:r>
        <w:rPr>
          <w:rFonts w:cs="Arial" w:ascii="Arial" w:hAnsi="Arial"/>
          <w:i/>
          <w:color w:val="333333"/>
          <w:sz w:val="20"/>
        </w:rPr>
        <w:t xml:space="preserve">Een mestvergistingsinstallatie, als degene die beoogd wordt, hoort niet in zo’n bewoond gebied, en zo dichtbij de bur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ze opmerkingen nemen wij voor kennisgeving aan. Daar willen wij nog wel bij opmerken dat de staatssecretaris van het ministerie van Economie, Landbouw en Innovatie (El&amp;i) momenteel bezig is met regelgeving waarbij wordt verboden dat grotere vergistingsinstallaties die meer dan 50.000 ton mest vergisten in een landelijk gebied gevestigd mogen worden. De voorgestelde installatie wil in ieder geval niet meer dan 36.000 ton vergisten. In die zin is er geen ruimtelijk beleid van een overheid die aangeeft dat het niet geoorloofd is dan een vergistingsinstallatie als de beoogde niet in het voorgestelde gebied gevestigd mag worden.</w:t>
      </w:r>
    </w:p>
    <w:p>
      <w:pPr>
        <w:pStyle w:val="TextBody"/>
        <w:spacing w:before="240" w:after="120"/>
        <w:rPr>
          <w:rFonts w:ascii="Arial" w:hAnsi="Arial" w:cs="Arial"/>
          <w:b/>
          <w:b/>
          <w:color w:val="333333"/>
          <w:sz w:val="20"/>
        </w:rPr>
      </w:pPr>
      <w:r>
        <w:rPr>
          <w:rFonts w:cs="Arial" w:ascii="Arial" w:hAnsi="Arial"/>
          <w:b/>
          <w:color w:val="333333"/>
          <w:sz w:val="20"/>
        </w:rPr>
        <w:t>3.11 Zienswijze 11 (van Dijk)</w:t>
      </w:r>
    </w:p>
    <w:p>
      <w:pPr>
        <w:pStyle w:val="TextBody"/>
        <w:rPr>
          <w:rFonts w:ascii="Arial" w:hAnsi="Arial" w:cs="Arial"/>
          <w:color w:val="333333"/>
          <w:sz w:val="20"/>
        </w:rPr>
      </w:pPr>
      <w:r>
        <w:rPr>
          <w:rFonts w:cs="Arial" w:ascii="Arial" w:hAnsi="Arial"/>
          <w:color w:val="333333"/>
          <w:sz w:val="20"/>
        </w:rPr>
        <w:t>De heer van Dijk heeft een zienswijze ingediend die op 28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De co-producten zoals uien, appels, maïs zullen gaan rotten en dat zal tot een grote stankoverlast leiden. Overal waar vergisters in een bewoonde buurt staan hoor je van omwonenden dat het erg stink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het aspect stankoverlast verwijzen naar paragraaf 2.1. Daarnaast willen wij opmerken dat de initiatiefnemer uitsluitend bermgras als te vergisten co-product wil gebruiken. Uiteraard kan dat in de toekomst wijzigen maar dan zal via het spoor van een omgevingsvergunning (een milieutoestemming) gestuurd worden op het voorkomen van negatieve effecten zoals stankoverlast.</w:t>
      </w:r>
    </w:p>
    <w:p>
      <w:pPr>
        <w:pStyle w:val="TextBody"/>
        <w:spacing w:before="240" w:after="120"/>
        <w:rPr>
          <w:rFonts w:ascii="Arial" w:hAnsi="Arial" w:cs="Arial"/>
          <w:i/>
          <w:i/>
          <w:color w:val="333333"/>
          <w:sz w:val="20"/>
        </w:rPr>
      </w:pPr>
      <w:r>
        <w:rPr>
          <w:rFonts w:cs="Arial" w:ascii="Arial" w:hAnsi="Arial"/>
          <w:i/>
          <w:color w:val="333333"/>
          <w:sz w:val="20"/>
        </w:rPr>
        <w:t>Er staat nergens een vergister zo dicht bij de huizen als hier de bedoeling is.</w:t>
      </w:r>
    </w:p>
    <w:p>
      <w:pPr>
        <w:pStyle w:val="TextBody"/>
        <w:spacing w:before="48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Ten eerste hebben wij getoetst of de vergistingsinstallatie op een aanvaardbare afstand ligt ten opzichte van de omliggende woningen. Daartoe hebben wij de richtafstanden van de VNG-brochure gebruikt. Uit de toetsing blijkt dat de afstand van de installatie tot de omliggende woningen ruim voldoende is. </w:t>
      </w:r>
    </w:p>
    <w:p>
      <w:pPr>
        <w:pStyle w:val="TextBody"/>
        <w:spacing w:before="240" w:after="120"/>
        <w:rPr>
          <w:rFonts w:ascii="Arial" w:hAnsi="Arial" w:cs="Arial"/>
          <w:color w:val="333333"/>
          <w:sz w:val="20"/>
        </w:rPr>
      </w:pPr>
      <w:r>
        <w:rPr>
          <w:rFonts w:cs="Arial" w:ascii="Arial" w:hAnsi="Arial"/>
          <w:color w:val="333333"/>
          <w:sz w:val="20"/>
        </w:rPr>
        <w:t>Ten tweede hebben wij geen uitputtend onderzoek kunnen verrichten naar de positionering van vergistingsinstallaties in Nederland. Zeker niet in relatie tot omliggende woningen. Wel bleek uit het onderzoeken van achtergronden van calamiteiten dat er in ieder geval in Coevorden een grote mestvergistingsinstallatie nabij een woonwijk is gesitueerd.</w:t>
      </w:r>
    </w:p>
    <w:p>
      <w:pPr>
        <w:pStyle w:val="TextBody"/>
        <w:spacing w:before="240" w:after="120"/>
        <w:rPr>
          <w:rFonts w:ascii="Arial" w:hAnsi="Arial" w:cs="Arial"/>
          <w:i/>
          <w:i/>
          <w:color w:val="333333"/>
          <w:sz w:val="20"/>
        </w:rPr>
      </w:pPr>
      <w:r>
        <w:rPr>
          <w:rFonts w:cs="Arial" w:ascii="Arial" w:hAnsi="Arial"/>
          <w:i/>
          <w:color w:val="333333"/>
          <w:sz w:val="20"/>
        </w:rPr>
        <w:t xml:space="preserve">Er bestaat de angst dat er door de aan- en afvoer van mest er veel veeziekten verspreid worden. Daar zijn appellanten zeer bang voor want dat hebben we de laatste jaren al genoeg meegemaak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beantwoording van dit punt verwijzen naar paragraaf 2.3 (mest en dierziekten).</w:t>
      </w:r>
    </w:p>
    <w:p>
      <w:pPr>
        <w:pStyle w:val="TextBody"/>
        <w:spacing w:before="240" w:after="120"/>
        <w:rPr>
          <w:rFonts w:ascii="Arial" w:hAnsi="Arial" w:cs="Arial"/>
          <w:i/>
          <w:i/>
          <w:color w:val="333333"/>
          <w:sz w:val="20"/>
        </w:rPr>
      </w:pPr>
      <w:r>
        <w:rPr>
          <w:rFonts w:cs="Arial" w:ascii="Arial" w:hAnsi="Arial"/>
          <w:i/>
          <w:color w:val="333333"/>
          <w:sz w:val="20"/>
        </w:rPr>
        <w:t>Er zijn de laatste tijd veel ongelukken gebeurd in binnen- en buitenland. Zelfs met dodelijke afloop, dat is zeer verontrusten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Gelet op de verschillende verwijzingen in de zienswijzen naar calamiteiten in Nederland met mestvergistingsinstallaties hebben wij onderzocht in hoeverre de kans op calamiteiten aanleiding geeft om wel of geen planologische medewerking te verlenen aan onderhavig initiatief.</w:t>
      </w:r>
    </w:p>
    <w:p>
      <w:pPr>
        <w:pStyle w:val="TextBody"/>
        <w:spacing w:before="240" w:after="120"/>
        <w:rPr>
          <w:rFonts w:ascii="Arial" w:hAnsi="Arial" w:cs="Arial"/>
          <w:color w:val="333333"/>
          <w:sz w:val="20"/>
        </w:rPr>
      </w:pPr>
      <w:r>
        <w:rPr>
          <w:rFonts w:cs="Arial" w:ascii="Arial" w:hAnsi="Arial"/>
          <w:color w:val="333333"/>
          <w:sz w:val="20"/>
        </w:rPr>
        <w:t>Daartoe hebben wij kennis genomen van het rapport ‘co-vergisting van mest in Nederland’ met de ondertitel ‘beperking van de risico’s voor de leefomgeving’. Uit dit rapport blijkt dat er verschillende incidenten zijn gebeurd in Nederland waarbij ook gevaarlijke stoffen vrijgekomen zijn. Voor de volledigheid hebben we het rapport ook als bijlage bij deze nota gevoegd. Uit het rapport volgt niet dat de incidenten aanleiding geven om de vestiging van mestvergisters af te raden. Het rapport geeft aanbevelingen om in de sfeer van vergunningverlening en handhaving mogelijke negatieve effecten te voorkomen.</w:t>
      </w:r>
    </w:p>
    <w:p>
      <w:pPr>
        <w:pStyle w:val="TextBody"/>
        <w:spacing w:before="240" w:after="120"/>
        <w:rPr>
          <w:rFonts w:ascii="Arial" w:hAnsi="Arial" w:cs="Arial"/>
          <w:b/>
          <w:b/>
          <w:color w:val="333333"/>
          <w:sz w:val="20"/>
        </w:rPr>
      </w:pPr>
      <w:r>
        <w:rPr>
          <w:rFonts w:cs="Arial" w:ascii="Arial" w:hAnsi="Arial"/>
          <w:b/>
          <w:color w:val="333333"/>
          <w:sz w:val="20"/>
        </w:rPr>
        <w:t>3.12 Zienswijze 12 (Meijer)</w:t>
      </w:r>
    </w:p>
    <w:p>
      <w:pPr>
        <w:pStyle w:val="TextBody"/>
        <w:rPr>
          <w:rFonts w:ascii="Arial" w:hAnsi="Arial" w:cs="Arial"/>
          <w:color w:val="333333"/>
          <w:sz w:val="20"/>
        </w:rPr>
      </w:pPr>
      <w:r>
        <w:rPr>
          <w:rFonts w:cs="Arial" w:ascii="Arial" w:hAnsi="Arial"/>
          <w:color w:val="333333"/>
          <w:sz w:val="20"/>
        </w:rPr>
        <w:t>De familie Meijer heeft een zienswijze ingediend die op 26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De bezwaren tegen de mestvergistingsinstallatie zijn de te verwachten stankoverlast, het toenemende verkeer van vrachtwagens en het aangezicht van de mooie landelijke omgeving.</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Ten aanzien van het aspect stankoverlast verwijzen wij naar paragraaf 2.1.</w:t>
      </w:r>
    </w:p>
    <w:p>
      <w:pPr>
        <w:pStyle w:val="TextBody"/>
        <w:rPr>
          <w:rFonts w:ascii="Arial" w:hAnsi="Arial" w:cs="Arial"/>
          <w:color w:val="333333"/>
          <w:sz w:val="20"/>
        </w:rPr>
      </w:pPr>
      <w:r>
        <w:rPr>
          <w:rFonts w:cs="Arial" w:ascii="Arial" w:hAnsi="Arial"/>
          <w:color w:val="333333"/>
          <w:sz w:val="20"/>
        </w:rPr>
        <w:t>Voor wat betreft de toenemende vervoersbewegingen hebben we eerder in deze nota overwogen dat de vervoersbewegingen op een provinciale weg ontsloten worden en dat deze weg voldoende capaciteit heeft om deze toenemende vervoersbewegingen op te vangen. Daarbij is ook van belang dat de toename aan vervoersbewegingen vrij gering is. Tevens zijn er ook geen signalen bekend dat de huidige vervoersbewegingen die het perceel op dit moment genereert tot problemen leid.</w:t>
      </w:r>
    </w:p>
    <w:p>
      <w:pPr>
        <w:pStyle w:val="TextBody"/>
        <w:spacing w:before="240" w:after="120"/>
        <w:rPr>
          <w:rFonts w:ascii="Arial" w:hAnsi="Arial" w:cs="Arial"/>
          <w:color w:val="333333"/>
          <w:sz w:val="20"/>
        </w:rPr>
      </w:pPr>
      <w:r>
        <w:rPr>
          <w:rFonts w:cs="Arial" w:ascii="Arial" w:hAnsi="Arial"/>
          <w:color w:val="333333"/>
          <w:sz w:val="20"/>
        </w:rPr>
        <w:t xml:space="preserve">Het aangezicht van de landelijke omgeving zal door het voorliggende bestemmingsplan wel wijzigen. Maar de landschappelijke kwaliteit zal niet afnemen. Dit komt door de voorgestelde landschappelijke inpassing en het creëren van een bosachtig karakter van het plangebied. </w:t>
      </w:r>
    </w:p>
    <w:p>
      <w:pPr>
        <w:pStyle w:val="TextBody"/>
        <w:spacing w:before="240" w:after="120"/>
        <w:rPr>
          <w:rFonts w:ascii="Arial" w:hAnsi="Arial" w:cs="Arial"/>
          <w:i/>
          <w:i/>
          <w:color w:val="333333"/>
          <w:sz w:val="20"/>
        </w:rPr>
      </w:pPr>
      <w:r>
        <w:rPr>
          <w:rFonts w:cs="Arial" w:ascii="Arial" w:hAnsi="Arial"/>
          <w:i/>
          <w:color w:val="333333"/>
          <w:sz w:val="20"/>
        </w:rPr>
        <w:t>Naar de mening van appellant hoort de voorgestelde fabriek niet thuis in dit gebied.</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gemeente neemt deze opmerking voor kennisgeving aan. Daarbij wil ze wel opmerken dat de provinciale structuurvisie nadrukkelijk beleidsruimte heeft geboden om mestvergistingsinstallaties met een verwerkingscapaciteit tot 36.000 ton in het agrarisch buitengebied te plaatsen.</w:t>
      </w:r>
    </w:p>
    <w:p>
      <w:pPr>
        <w:pStyle w:val="TextBody"/>
        <w:spacing w:before="240" w:after="120"/>
        <w:rPr>
          <w:rFonts w:ascii="Arial" w:hAnsi="Arial" w:cs="Arial"/>
          <w:i/>
          <w:i/>
          <w:color w:val="333333"/>
          <w:sz w:val="20"/>
        </w:rPr>
      </w:pPr>
      <w:r>
        <w:rPr>
          <w:rFonts w:cs="Arial" w:ascii="Arial" w:hAnsi="Arial"/>
          <w:i/>
          <w:color w:val="333333"/>
          <w:sz w:val="20"/>
        </w:rPr>
        <w:t>Er zijn zorgen over de gezondheid en veiligheid in verband met het explosiegevaar en het vrijkomen van giftige gass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kans dat een explosie optreedt, is bij een normale – en deskundige bedrijfsvoering zeer gering. Aan de hand van verschillende calamiteiten heeft het Rijk ook allerlei handreikingen gegeven (vooral op milieugebied) om op te nemen in de vergunningverlening.</w:t>
      </w:r>
    </w:p>
    <w:p>
      <w:pPr>
        <w:pStyle w:val="TextBody"/>
        <w:spacing w:before="240" w:after="120"/>
        <w:rPr>
          <w:rFonts w:ascii="Arial" w:hAnsi="Arial" w:cs="Arial"/>
          <w:i/>
          <w:i/>
          <w:color w:val="333333"/>
          <w:sz w:val="20"/>
        </w:rPr>
      </w:pPr>
      <w:r>
        <w:rPr>
          <w:rFonts w:cs="Arial" w:ascii="Arial" w:hAnsi="Arial"/>
          <w:i/>
          <w:color w:val="333333"/>
          <w:sz w:val="20"/>
        </w:rPr>
        <w:t>Er wordt altijd van hogerhand beslist door degene waar het ver van mijn bed voor is.</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e gemeente neemt deze opmerking voor kennisgeving aan.</w:t>
      </w:r>
    </w:p>
    <w:p>
      <w:pPr>
        <w:pStyle w:val="TextBody"/>
        <w:spacing w:before="240" w:after="120"/>
        <w:rPr>
          <w:rFonts w:ascii="Arial" w:hAnsi="Arial" w:cs="Arial"/>
          <w:b/>
          <w:b/>
          <w:color w:val="333333"/>
          <w:sz w:val="20"/>
        </w:rPr>
      </w:pPr>
      <w:r>
        <w:rPr>
          <w:rFonts w:cs="Arial" w:ascii="Arial" w:hAnsi="Arial"/>
          <w:b/>
          <w:color w:val="333333"/>
          <w:sz w:val="20"/>
        </w:rPr>
        <w:t>3.13 Zienswijze 13 (G. van Dijk)</w:t>
      </w:r>
    </w:p>
    <w:p>
      <w:pPr>
        <w:pStyle w:val="TextBody"/>
        <w:rPr>
          <w:rFonts w:ascii="Arial" w:hAnsi="Arial" w:cs="Arial"/>
          <w:color w:val="333333"/>
          <w:sz w:val="20"/>
        </w:rPr>
      </w:pPr>
      <w:r>
        <w:rPr>
          <w:rFonts w:cs="Arial" w:ascii="Arial" w:hAnsi="Arial"/>
          <w:color w:val="333333"/>
          <w:sz w:val="20"/>
        </w:rPr>
        <w:t>De familie G. van Dijk heeft een zienswijze ingediend die op 28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Wij zijn verontrust over de aanvoer van allerlei mest in verband met insleep van dierziekten. Waar mest wordt aangevoerd en gelost verspreiden veel ziekten zich door de lucht. Daardoor zijn we erg bang voor ziekt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beantwoording van dit punt verwijzen naar paragraaf 2.3 (mest en dierziekten).</w:t>
      </w:r>
    </w:p>
    <w:p>
      <w:pPr>
        <w:pStyle w:val="TextBody"/>
        <w:spacing w:before="240" w:after="120"/>
        <w:rPr>
          <w:rFonts w:ascii="Arial" w:hAnsi="Arial" w:cs="Arial"/>
          <w:i/>
          <w:i/>
          <w:color w:val="333333"/>
          <w:sz w:val="20"/>
        </w:rPr>
      </w:pPr>
      <w:r>
        <w:rPr>
          <w:rFonts w:cs="Arial" w:ascii="Arial" w:hAnsi="Arial"/>
          <w:i/>
          <w:color w:val="333333"/>
          <w:sz w:val="20"/>
        </w:rPr>
        <w:t xml:space="preserve">Daarnaast bestaat de vrees voor stankoverlast van co-producten (zoals uien). Daardoor zouden we niet meer fatsoenlijk buiten kunnen zitten (vooral in de zomer).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Voor de beantwoording van dit punt verwijzen wij naar paragraaf 2.1 (stankoverlast). Daarnaast willen wij opmerken dat de initiatiefnemer bermgras gebruikt als co-product. Als de initiatiefnemer andere co-producten wil toevoegen moet hij een wijziging van de omgevingsvergunning (voor wat betreft de milieutoestemming) aanvragen. Bij die wijziging zal dan opnieuw uitgebreid getoetst worden in hoeverre de mogelijke geuremissies van de nieuw te gebruiken co-producten leidt tot onaanvaardbare stankoverlast. Wij gaan er overigens vanuit dat als het initiatief voldoet aan de wet- en regelgeving omtrent de geurhinder er een aanvaardbaar woon- en leefklimaat voor omwonenden bestaat.</w:t>
      </w:r>
    </w:p>
    <w:p>
      <w:pPr>
        <w:pStyle w:val="TextBody"/>
        <w:spacing w:before="240" w:after="120"/>
        <w:rPr>
          <w:rFonts w:ascii="Arial" w:hAnsi="Arial" w:cs="Arial"/>
          <w:i/>
          <w:i/>
          <w:color w:val="333333"/>
          <w:sz w:val="20"/>
        </w:rPr>
      </w:pPr>
      <w:r>
        <w:rPr>
          <w:rFonts w:cs="Arial" w:ascii="Arial" w:hAnsi="Arial"/>
          <w:i/>
          <w:color w:val="333333"/>
          <w:sz w:val="20"/>
        </w:rPr>
        <w:t>Doordat de vergister veel te dicht bij de omwonenden staat zijn wij van mening dat de vergister niet in deze omgeving pas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Gelet op de wet- en regelgeving is de vergistingsinstallatie op voldoende afstand geplaatst van omwonenden. Uiteraard kan de juridische werkelijkheid anders zijn dan de beleefde werkelijkheid maar wij mogen daar geen doorslaggevend belang aan toekennen. Daarbij overwegen wij ook dat er verschillende installaties in de nabijheid van woonwijken zijn gebouwd. </w:t>
      </w:r>
    </w:p>
    <w:p>
      <w:pPr>
        <w:pStyle w:val="TextBody"/>
        <w:spacing w:before="240" w:after="120"/>
        <w:rPr>
          <w:rFonts w:ascii="Arial" w:hAnsi="Arial" w:cs="Arial"/>
          <w:i/>
          <w:i/>
          <w:color w:val="333333"/>
          <w:sz w:val="20"/>
        </w:rPr>
      </w:pPr>
      <w:r>
        <w:rPr>
          <w:rFonts w:cs="Arial" w:ascii="Arial" w:hAnsi="Arial"/>
          <w:i/>
          <w:color w:val="333333"/>
          <w:sz w:val="20"/>
        </w:rPr>
        <w:t>De laatste tijd zijn er veel ongelukken gebeurd met vergisters zowel in het binnenland en het buitenland. Zelfs met dodelijke afloop. Deze berichten wekken veel onrus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De techniek rondom vergistingsinstallaties is enorm in ontwikkeling. Wel is de kennis rondom de techniek in een dusdanig vergevorderd stadium dat er wel zinvolle uitspraken gedaan kunnen worden over de kans op calamiteiten. Zoals eerder in deze nota geschreven is die kans zeer klein. In de milieuvergunning zijn er allerlei voorschriften opgenomen om de kans op calamiteiten te voorkomen. </w:t>
      </w:r>
    </w:p>
    <w:p>
      <w:pPr>
        <w:pStyle w:val="TextBody"/>
        <w:spacing w:before="240" w:after="120"/>
        <w:rPr>
          <w:rFonts w:ascii="Arial" w:hAnsi="Arial" w:cs="Arial"/>
          <w:color w:val="333333"/>
          <w:sz w:val="20"/>
        </w:rPr>
      </w:pPr>
      <w:r>
        <w:rPr>
          <w:rFonts w:cs="Arial" w:ascii="Arial" w:hAnsi="Arial"/>
          <w:color w:val="333333"/>
          <w:sz w:val="20"/>
        </w:rPr>
        <w:t xml:space="preserve">Naast het voorgaande hebben we een plicht om te onderzoeken of er geen omstandigheden zijn die leiden tot een onaanvaardbaar bestemmingsplan. In dat kader hebben we de kans op calamiteiten onderzocht. Daarvoor hebben wij kennis genomen van het rapport ‘co-vergisting van mest in Nederland’ met de ondertitel ‘beperking van de risico’s voor de leefomgeving’. Uit dit rapport blijkt dat er verschillende incidenten zijn gebeurd in Nederland waarbij ook gevaarlijke stoffen vrijgekomen zijn. Voor de volledigheid hebben we het rapport ook als bijlage bij deze nota gevoegd. Uit het rapport volgt niet dat de incidenten aanleiding geven om de vestiging van mestvergistingsinstallaties af te raden. Het rapport geeft aanbevelingen om in de sfeer van vergunningverlening en handhaving mogelijke negatieve effecten voorkomen kunnen worden. </w:t>
      </w:r>
    </w:p>
    <w:p>
      <w:pPr>
        <w:pStyle w:val="TextBody"/>
        <w:spacing w:before="240" w:after="120"/>
        <w:rPr>
          <w:rFonts w:ascii="Arial" w:hAnsi="Arial" w:cs="Arial"/>
          <w:color w:val="333333"/>
          <w:sz w:val="20"/>
        </w:rPr>
      </w:pPr>
      <w:r>
        <w:rPr>
          <w:rFonts w:cs="Arial" w:ascii="Arial" w:hAnsi="Arial"/>
          <w:color w:val="333333"/>
          <w:sz w:val="20"/>
        </w:rPr>
        <w:t>Concluderend geeft het voorgaande geen aanleiding om planologische medewerking aan het plan te ontzeggen.</w:t>
      </w:r>
    </w:p>
    <w:p>
      <w:pPr>
        <w:pStyle w:val="TextBody"/>
        <w:spacing w:before="240" w:after="120"/>
        <w:rPr>
          <w:rFonts w:ascii="Arial" w:hAnsi="Arial" w:cs="Arial"/>
          <w:b/>
          <w:b/>
          <w:color w:val="333333"/>
          <w:sz w:val="20"/>
        </w:rPr>
      </w:pPr>
      <w:r>
        <w:rPr>
          <w:rFonts w:cs="Arial" w:ascii="Arial" w:hAnsi="Arial"/>
          <w:b/>
          <w:color w:val="333333"/>
          <w:sz w:val="20"/>
        </w:rPr>
        <w:t>3.14 Zienswijze 14 (Top)</w:t>
      </w:r>
    </w:p>
    <w:p>
      <w:pPr>
        <w:pStyle w:val="TextBody"/>
        <w:rPr>
          <w:rFonts w:ascii="Arial" w:hAnsi="Arial" w:cs="Arial"/>
          <w:color w:val="333333"/>
          <w:sz w:val="20"/>
        </w:rPr>
      </w:pPr>
      <w:r>
        <w:rPr>
          <w:rFonts w:cs="Arial" w:ascii="Arial" w:hAnsi="Arial"/>
          <w:color w:val="333333"/>
          <w:sz w:val="20"/>
        </w:rPr>
        <w:t>De heer G. Top heeft een zienswijze ingediend die op 27 maart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Een vergistingsinstallatie genereert veel lawaai. Het is bekend dat een dergelijke installatie binnen een straal van enkele honderden meters een doordringend brommerig geluid voortbreng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Ten aanzien van het thema geluidsoverlast verwijzen wij in eerste instantie naar paragraaf 2.2. Daarnaast is uit waarneming ook gebleken dat het geluid van de mestvergistingsinstallatie niet dusdanig ver reikt dat er een andere norm, dan de norm uit de VNG-brochure, nodig zou zijn om een goed woon- en leefklimaat te garanderen. Met andere woorden staat het voor ons niet vast dat een dergelijke installatie binnen een straal van enkele honderden meters een doordringend brommerig geluid voortbrengt. De indiener van de zienswijze heeft dit ook niet nader onderbouwd. </w:t>
      </w:r>
    </w:p>
    <w:p>
      <w:pPr>
        <w:pStyle w:val="TextBody"/>
        <w:spacing w:before="240" w:after="120"/>
        <w:rPr>
          <w:rFonts w:ascii="Arial" w:hAnsi="Arial" w:cs="Arial"/>
          <w:i/>
          <w:i/>
          <w:color w:val="333333"/>
          <w:sz w:val="20"/>
        </w:rPr>
      </w:pPr>
      <w:r>
        <w:rPr>
          <w:rFonts w:cs="Arial" w:ascii="Arial" w:hAnsi="Arial"/>
          <w:i/>
          <w:color w:val="333333"/>
          <w:sz w:val="20"/>
        </w:rPr>
        <w:t>Een vergistingsinstallatie levert ook de nodige stankoverlast op. Het gaat hier om een zurige gistlucht. Recent is op het perceel van initiatiefnemer een hoeveelheid pluimveemest met kalvergier gemengd, wat voor een misselijkmakende lucht zorg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Het thema geurhinder wordt behandeld in paragraaf 2.1. Recent is mest gemend op het perceel Otterloseweg 54-56 te Wekerom. Het ging hier om een activiteit die niet ten dienst van het agrarische bedrijf werd uitgevoerd. Doordat er in de open lucht werd gemengd bracht dit een ontoelaatbare geurhinder op. De gemeente is handhavend opgetreden tegen deze overtreding. Als het planologisch initiatief conform de regelgeving wordt uitgevoerd dan kan er niet een situatie ontstaat waar er zoveel geurhinder ontstaat als tijdens het ontoelaatbare mengen van mest in de open lucht. </w:t>
      </w:r>
    </w:p>
    <w:p>
      <w:pPr>
        <w:pStyle w:val="TextBody"/>
        <w:spacing w:before="240" w:after="120"/>
        <w:rPr>
          <w:rFonts w:ascii="Arial" w:hAnsi="Arial" w:cs="Arial"/>
          <w:i/>
          <w:i/>
          <w:color w:val="333333"/>
          <w:sz w:val="20"/>
        </w:rPr>
      </w:pPr>
      <w:r>
        <w:rPr>
          <w:rFonts w:cs="Arial" w:ascii="Arial" w:hAnsi="Arial"/>
          <w:i/>
          <w:color w:val="333333"/>
          <w:sz w:val="20"/>
        </w:rPr>
        <w:t>Van groter belang is de veiligheid. Uit onderzoek blijkt dat dergelijke installaties voor een groot explosiegevaar zorgt. Onlangs is er een calamiteit opgetreden in Coevorden. In Duitsland hebben zich daar de laatste tijd minimaal 50 calamiteiten voorgedaan. Het is onbegrijpelijk dat de gemeente omwonenden bloot wil stellen aan dit gevaar. Het omliggend gebied is namelijk relatief dicht bevolk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Er zijn verschillende calamiteiten bekend met mestvergistingsinstallaties. De specifieke omstandigheden zijn echter van dien aard dat niet te verwachten is dat deze calamiteiten zich ook zullen voordoen bij de beoogde installatie. Tevens hechten wij gewicht aan het feit dat de Veiligheids- en Gezondheidsregio Gelderland-Midden (VGGM) hieromtrent geen advies heeft uitgebracht. </w:t>
      </w:r>
    </w:p>
    <w:p>
      <w:pPr>
        <w:pStyle w:val="TextBody"/>
        <w:spacing w:before="240" w:after="120"/>
        <w:rPr>
          <w:rFonts w:ascii="Arial" w:hAnsi="Arial" w:cs="Arial"/>
          <w:color w:val="333333"/>
          <w:sz w:val="20"/>
        </w:rPr>
      </w:pPr>
      <w:r>
        <w:rPr>
          <w:rFonts w:cs="Arial" w:ascii="Arial" w:hAnsi="Arial"/>
          <w:color w:val="333333"/>
          <w:sz w:val="20"/>
        </w:rPr>
        <w:t>Ook blijkt uit het advies van Dienst Landelijk Gebied (als bijlage bij deze nota gevoegd) dat bij het ontwerp van de huidige mestvergistingsinstallaties voldoende rekening is gehouden met de externe veiligheid. Concluderend zijn er geen aanknopingspunten om geen planologische medewerking te verlenen aan het initiatief op het punt van externe veiligheid.</w:t>
      </w:r>
    </w:p>
    <w:p>
      <w:pPr>
        <w:pStyle w:val="TextBody"/>
        <w:spacing w:before="240" w:after="120"/>
        <w:rPr>
          <w:rFonts w:ascii="Arial" w:hAnsi="Arial" w:cs="Arial"/>
          <w:i/>
          <w:i/>
          <w:color w:val="333333"/>
          <w:sz w:val="20"/>
        </w:rPr>
      </w:pPr>
      <w:r>
        <w:rPr>
          <w:rFonts w:cs="Arial" w:ascii="Arial" w:hAnsi="Arial"/>
          <w:i/>
          <w:color w:val="333333"/>
          <w:sz w:val="20"/>
        </w:rPr>
        <w:t>Bij het vermengen en mixen van vast pluimveemest komen veel ziektekiemen vrij. Met het verwaaien van alle ziektekiemen vragen wij niet af of er ziektes zullen uitbreken, maar slechts wanneer de ziektes zullen uitbreken. Wie zullen ons daar schadeloos stellen?</w:t>
      </w:r>
    </w:p>
    <w:p>
      <w:pPr>
        <w:pStyle w:val="TextBody"/>
        <w:spacing w:before="120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het advies van DLG is geoordeeld dat uitsluitend de opslag van droge kippenmest een risico is voor het nabijgelegen agrarisch bedrijf. De opslag van droge kippenmest zal ook via het spoor van de omgevingsvergunning, in casu de toestemming ‘milieu’, verboden worden. In die zin is uitgesloten dat er dierziekten zullen uitbreken door de komst van de mestvergistingsinstallatie.</w:t>
      </w:r>
    </w:p>
    <w:p>
      <w:pPr>
        <w:pStyle w:val="TextBody"/>
        <w:spacing w:before="240" w:after="120"/>
        <w:rPr>
          <w:rFonts w:ascii="Arial" w:hAnsi="Arial" w:cs="Arial"/>
          <w:i/>
          <w:i/>
          <w:color w:val="333333"/>
          <w:sz w:val="20"/>
        </w:rPr>
      </w:pPr>
      <w:r>
        <w:rPr>
          <w:rFonts w:cs="Arial" w:ascii="Arial" w:hAnsi="Arial"/>
          <w:i/>
          <w:color w:val="333333"/>
          <w:sz w:val="20"/>
        </w:rPr>
        <w:t xml:space="preserve">De installatie zal voor een ontsiering van het landschap zorg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Zoals eerder is geschreven is het evident dat de landschappelijke openheid niet meer in zijn robuustheid blijf bestaan. Dit leidt nog niet tot de conclusie dat het landschap wordt aangetast. De voorgestelde landschappelijke inpassing geeft naar onze mening voldoende reden om aan te nemen dat er voldoende landschappelijke kwaliteit gewaarborgd is.</w:t>
      </w:r>
    </w:p>
    <w:p>
      <w:pPr>
        <w:pStyle w:val="TextBody"/>
        <w:spacing w:before="240" w:after="120"/>
        <w:rPr>
          <w:rFonts w:ascii="Arial" w:hAnsi="Arial" w:cs="Arial"/>
          <w:b/>
          <w:b/>
          <w:color w:val="333333"/>
          <w:sz w:val="20"/>
        </w:rPr>
      </w:pPr>
      <w:r>
        <w:rPr>
          <w:rFonts w:cs="Arial" w:ascii="Arial" w:hAnsi="Arial"/>
          <w:b/>
          <w:color w:val="333333"/>
          <w:sz w:val="20"/>
        </w:rPr>
        <w:t>3.15 Zienswijze 15 (Van de Nes)</w:t>
      </w:r>
    </w:p>
    <w:p>
      <w:pPr>
        <w:pStyle w:val="TextBody"/>
        <w:rPr>
          <w:rFonts w:ascii="Arial" w:hAnsi="Arial" w:cs="Arial"/>
          <w:color w:val="333333"/>
          <w:sz w:val="20"/>
        </w:rPr>
      </w:pPr>
      <w:r>
        <w:rPr>
          <w:rFonts w:cs="Arial" w:ascii="Arial" w:hAnsi="Arial"/>
          <w:color w:val="333333"/>
          <w:sz w:val="20"/>
        </w:rPr>
        <w:t>De heer Van de Nes heeft een zienswijze ingediend die op 27 maart door ons ontvangen is. De zienswijze is ontvangen binnen de termijn van de ter inzage legging en kan daardoor behandeld worden. Hieronder wordt de zienswijze samengevat en voorzien van commentaar.</w:t>
      </w:r>
    </w:p>
    <w:p>
      <w:pPr>
        <w:pStyle w:val="TextBody"/>
        <w:rPr/>
      </w:pPr>
      <w:r>
        <w:rPr>
          <w:color w:val="333333"/>
        </w:rPr>
        <w:t> </w:t>
      </w:r>
      <w:r>
        <w:rPr>
          <w:rFonts w:cs="Arial" w:ascii="Arial" w:hAnsi="Arial"/>
          <w:color w:val="333333"/>
          <w:sz w:val="20"/>
        </w:rPr>
        <w:br/>
      </w:r>
      <w:r>
        <w:rPr>
          <w:rFonts w:cs="Arial" w:ascii="Arial" w:hAnsi="Arial"/>
          <w:i/>
          <w:color w:val="333333"/>
          <w:sz w:val="20"/>
        </w:rPr>
        <w:t>Het plangebied betreft een multifunctioneel gebied. De provincie heeft mijn inziens terecht dit gebied voor de bouw van een dergelijke installatie op de laatste plaats geze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Volgens de kaarten behorend bij het Streekplan is het plangebied aangeduid als multifunctioneel gebied. In de beleidslijn bio-energie, die gold voor de inwerkingtreding van de structuurvisie, was de voorkeursvolgorde opgenomen. Deze volgorde gaf aan waar de mestvergistingsinstllaties het meest gewenst zijn en waar deze het minst gewenst zijn. Het plangebied was volgens de beleidslijn de minst gewenste locatie. </w:t>
      </w:r>
    </w:p>
    <w:p>
      <w:pPr>
        <w:pStyle w:val="TextBody"/>
        <w:spacing w:before="240" w:after="120"/>
        <w:rPr>
          <w:rFonts w:ascii="Arial" w:hAnsi="Arial" w:cs="Arial"/>
          <w:color w:val="333333"/>
          <w:sz w:val="20"/>
        </w:rPr>
      </w:pPr>
      <w:r>
        <w:rPr>
          <w:rFonts w:cs="Arial" w:ascii="Arial" w:hAnsi="Arial"/>
          <w:color w:val="333333"/>
          <w:sz w:val="20"/>
        </w:rPr>
        <w:t>Inmiddels is echter de structuurvisie bedrijventerreinen en werklocaties van kracht. Daarin is aangegeven dat mestvergistingsinstallaties met een capaciteit minder dan 36.000 ton in principe in het buitengebied (ook in het multifunctioneel gebied) gevestigd kan worden. Daarvoor moet er dan wel sprake zijn van lokale meststromen. De aanvrager voldoet aan deze voorwaarde en zodoende kan de installatie (ook is het op de minst gewenste locatie) gevestigd worden.</w:t>
      </w:r>
    </w:p>
    <w:p>
      <w:pPr>
        <w:pStyle w:val="TextBody"/>
        <w:spacing w:before="240" w:after="120"/>
        <w:rPr>
          <w:rFonts w:ascii="Arial" w:hAnsi="Arial" w:cs="Arial"/>
          <w:i/>
          <w:i/>
          <w:color w:val="333333"/>
          <w:sz w:val="20"/>
        </w:rPr>
      </w:pPr>
      <w:r>
        <w:rPr>
          <w:rFonts w:cs="Arial" w:ascii="Arial" w:hAnsi="Arial"/>
          <w:i/>
          <w:color w:val="333333"/>
          <w:sz w:val="20"/>
        </w:rPr>
        <w:t xml:space="preserve">Een schone energiewinning kan alleen uit wind en zon plaatsvinden.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Een discussie over het feit in hoeverre de energiewinning schoon is kan niet aan de orde komen in het kader van het bestemmingsplan. </w:t>
      </w:r>
    </w:p>
    <w:p>
      <w:pPr>
        <w:pStyle w:val="TextBody"/>
        <w:spacing w:before="240" w:after="120"/>
        <w:rPr>
          <w:rFonts w:ascii="Arial" w:hAnsi="Arial" w:cs="Arial"/>
          <w:i/>
          <w:i/>
          <w:color w:val="333333"/>
          <w:sz w:val="20"/>
        </w:rPr>
      </w:pPr>
      <w:r>
        <w:rPr>
          <w:rFonts w:cs="Arial" w:ascii="Arial" w:hAnsi="Arial"/>
          <w:i/>
          <w:color w:val="333333"/>
          <w:sz w:val="20"/>
        </w:rPr>
        <w:t>De  maatschappelijke nadelen zijn stank- en geluidsoverlast, risico’s voor de volksgezondheid en veiligheid en schade aan het milieu (water, bodem en lucht). Per definitie geven dit soort installaties immers overlast door het tijdelijk onvoldoende functioneren. Vaak is de samenstelling van de grondstoffen onvoldoende bekend en wordt geëxperimenteerd. En dan gaat er vaak wat iets mis, met alle maatschappelijke gevolgen van di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In deze notitie is meerdere malen aangegeven dat de aspecten van stank- en geluidsoverlast niet van dien aard zijn dat er geen redenen zijn om geen medewerking te verlenen aan onderhavig plan. Tevens is het niet vast komen te staan dat mestvergistingsinstallaties standaard overlast veroorzaken. Ook worden er niet dusdanige experimenten uitgevoerd die een bedreiging voor de installatie dan wel de omgeving veroorzaken. Dit is overigens bedrijfseconomisch niet verantwoord. </w:t>
      </w:r>
    </w:p>
    <w:p>
      <w:pPr>
        <w:pStyle w:val="TextBody"/>
        <w:spacing w:before="240" w:after="120"/>
        <w:rPr>
          <w:rFonts w:ascii="Arial" w:hAnsi="Arial" w:cs="Arial"/>
          <w:color w:val="333333"/>
          <w:sz w:val="20"/>
        </w:rPr>
      </w:pPr>
      <w:r>
        <w:rPr>
          <w:rFonts w:cs="Arial" w:ascii="Arial" w:hAnsi="Arial"/>
          <w:color w:val="333333"/>
          <w:sz w:val="20"/>
        </w:rPr>
        <w:t xml:space="preserve">Op grond van hetgeen overwogen is in de toelichting van het bestemmingsplan alsmede in deze nota zijn wij van mening dat er geen draagkrachtig argument is om planologische medewerking aan het initiatief te onthouden. </w:t>
      </w:r>
    </w:p>
    <w:p>
      <w:pPr>
        <w:pStyle w:val="TextBody"/>
        <w:spacing w:before="480" w:after="120"/>
        <w:rPr>
          <w:rFonts w:ascii="Arial" w:hAnsi="Arial" w:cs="Arial"/>
          <w:i/>
          <w:i/>
          <w:color w:val="333333"/>
          <w:sz w:val="20"/>
        </w:rPr>
      </w:pPr>
      <w:r>
        <w:rPr>
          <w:rFonts w:cs="Arial" w:ascii="Arial" w:hAnsi="Arial"/>
          <w:i/>
          <w:color w:val="333333"/>
          <w:sz w:val="20"/>
        </w:rPr>
        <w:t>Het operationeel beheer van een dergelijke installatie eist grote deskundigheid en deze is bij de aanvrager van de vergunning voor het bouwen van een installatie niet aanwezig. Ik durf de voorspelling aan dat de gemeente het heel druk krijgt als dit voornemen doorgaat. Is er een calamiteitenplan gemaak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Het staat vast dat de kans op incidenten afhangt van de bekwaamheid van de beheerder van een mestvergistingsinstallatie. Zo blijkt de problematiek van bijvoorbeeld Coevorden samen te hangen met het disfunctioneren van degene die de mestvergistingsinstallatie daar beheert. Op dit moment is er geen aanleiding, of zijn er geen aanknopingspunten, om tot het oordeel te komen dat de aanvrager niet over de nodigde deskundigheid zou beschikken. Zolang dit gevoelen van de indiener van de zienswijze niet gebaseerd kan worden op objectieve feiten kan dit argument vormen om medewerking aan het planologisch initiatief te onthouden. </w:t>
      </w:r>
    </w:p>
    <w:p>
      <w:pPr>
        <w:pStyle w:val="TextBody"/>
        <w:spacing w:before="240" w:after="120"/>
        <w:rPr>
          <w:rFonts w:ascii="Arial" w:hAnsi="Arial" w:cs="Arial"/>
          <w:color w:val="333333"/>
          <w:sz w:val="20"/>
        </w:rPr>
      </w:pPr>
      <w:r>
        <w:rPr>
          <w:rFonts w:cs="Arial" w:ascii="Arial" w:hAnsi="Arial"/>
          <w:color w:val="333333"/>
          <w:sz w:val="20"/>
        </w:rPr>
        <w:t xml:space="preserve">Ten aanzien van het punt van het calamiteitenplan overwegen wij dat de gemeente in het kader van de openbare orde en veiligheid voldoende protocollen heeft ontwikkeld om in noodsituaties passende maatregelen te kunnen treffen. </w:t>
      </w:r>
    </w:p>
    <w:p>
      <w:pPr>
        <w:pStyle w:val="TextBody"/>
        <w:spacing w:before="240" w:after="120"/>
        <w:rPr>
          <w:rFonts w:ascii="Arial" w:hAnsi="Arial" w:cs="Arial"/>
          <w:i/>
          <w:i/>
          <w:color w:val="333333"/>
          <w:sz w:val="20"/>
        </w:rPr>
      </w:pPr>
      <w:r>
        <w:rPr>
          <w:rFonts w:cs="Arial" w:ascii="Arial" w:hAnsi="Arial"/>
          <w:i/>
          <w:color w:val="333333"/>
          <w:sz w:val="20"/>
        </w:rPr>
        <w:t>Ik vind dat het belang van een inwoner (de aanvrager) niet opweegt tegen de belangen van zovelen anderen. Het psychologisch effect van een dergelijke installatie moet niet worden onderschat.</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In de toelichting is een uitgebreid onderzoekshoofdstuk (hoofdstuk 4) opgenomen om aan te geven in hoeverre het planologisch initiatief leidt tot negatieve gevolgen van omwonenden. Daaruit blijkt dat het initiatief geen belangen schaadt van omwonenden. Het plan kan hoogstens leiden tot financiële schade in de zin van waardevermindering van onroerende goederen. Voor de compensatie van deze schade is een wettelijke voorziening getroffen. Concluderend zijn er naar onze mening geen belangen in het geding van omwonenden die dusdanig zwaar en belastend zijn dat aan het planologisch initiatief geen medewerking verleend zou kunnen worden.</w:t>
      </w:r>
    </w:p>
    <w:p>
      <w:pPr>
        <w:pStyle w:val="TextBody"/>
        <w:spacing w:before="240" w:after="120"/>
        <w:rPr>
          <w:rFonts w:ascii="Arial" w:hAnsi="Arial" w:cs="Arial"/>
          <w:color w:val="333333"/>
          <w:sz w:val="20"/>
        </w:rPr>
      </w:pPr>
      <w:r>
        <w:rPr>
          <w:rFonts w:cs="Arial" w:ascii="Arial" w:hAnsi="Arial"/>
          <w:color w:val="333333"/>
          <w:sz w:val="20"/>
        </w:rPr>
        <w:t xml:space="preserve">Tevens kan de realisatie van de mestvergistingsinstallatie een psychologisch effect hebben. Dit effect kan slechts een rol spelen in de politieke afweging om wel of geen bestemmingsplan vast te stellen voor onderhavig initiatief. In eerdere vergaderingen van de raadscommissie is echter gebleken dat er een politiek draagvlak is om het voorliggende bestemmingsplan vast te stellen. </w:t>
      </w:r>
    </w:p>
    <w:p>
      <w:pPr>
        <w:pStyle w:val="TextBody"/>
        <w:spacing w:before="240" w:after="120"/>
        <w:rPr>
          <w:rFonts w:ascii="Arial" w:hAnsi="Arial" w:cs="Arial"/>
          <w:b/>
          <w:b/>
          <w:color w:val="333333"/>
          <w:sz w:val="20"/>
        </w:rPr>
      </w:pPr>
      <w:r>
        <w:rPr>
          <w:rFonts w:cs="Arial" w:ascii="Arial" w:hAnsi="Arial"/>
          <w:b/>
          <w:color w:val="333333"/>
          <w:sz w:val="20"/>
        </w:rPr>
        <w:t xml:space="preserve">3.16 Zienswijze 16 (Roelofsen) </w:t>
      </w:r>
    </w:p>
    <w:p>
      <w:pPr>
        <w:pStyle w:val="TextBody"/>
        <w:rPr>
          <w:rFonts w:ascii="Arial" w:hAnsi="Arial" w:cs="Arial"/>
          <w:color w:val="333333"/>
          <w:sz w:val="20"/>
        </w:rPr>
      </w:pPr>
      <w:r>
        <w:rPr>
          <w:rFonts w:cs="Arial" w:ascii="Arial" w:hAnsi="Arial"/>
          <w:color w:val="333333"/>
          <w:sz w:val="20"/>
        </w:rPr>
        <w:t>De heer Roelofsen heeft een zienswijze ingediend die op 24 februari door ons ontvangen is. De zienswijze is ontvangen binnen de termijn van de ter inzage legging en kan daardoor behandeld worden. Hieronder wordt de zienswijze samengevat en voorzien van commentaar.</w:t>
      </w:r>
    </w:p>
    <w:p>
      <w:pPr>
        <w:pStyle w:val="TextBody"/>
        <w:spacing w:before="240" w:after="120"/>
        <w:rPr>
          <w:rFonts w:ascii="Arial" w:hAnsi="Arial" w:cs="Arial"/>
          <w:i/>
          <w:i/>
          <w:color w:val="333333"/>
          <w:sz w:val="20"/>
        </w:rPr>
      </w:pPr>
      <w:r>
        <w:rPr>
          <w:rFonts w:cs="Arial" w:ascii="Arial" w:hAnsi="Arial"/>
          <w:i/>
          <w:color w:val="333333"/>
          <w:sz w:val="20"/>
        </w:rPr>
        <w:t xml:space="preserve">Dit soort installaties zijn in de praktijk een enorme stank te verspreiden. Ook nu wordt er bij de aanvrager dagelijk mest gemengd, wat een doordringende stank oplevert, wanneer de wind uit die hoek komt.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Voor een antwoord op de verwachte stankoverlast/geurhinder verwijzen wij naar paragraaf 2.1. Ten aanzien van het mengen van mest is eerder aangegeven dat dit mengen niet toegestaan is en dat de gemeente hier handhavend tegen heeft opgetreden. Dit heeft geleid tot het staken van het mengen van mest. In de situatie dat het bestemmingsplan gerealiseerd is, is het mengen van mest in de open lucht niet toegestaan. Zodoende kan er ook geen onevenredige geurhinder optreden. </w:t>
      </w:r>
    </w:p>
    <w:p>
      <w:pPr>
        <w:pStyle w:val="TextBody"/>
        <w:spacing w:before="240" w:after="120"/>
        <w:rPr>
          <w:rFonts w:ascii="Arial" w:hAnsi="Arial" w:cs="Arial"/>
          <w:i/>
          <w:i/>
          <w:color w:val="333333"/>
          <w:sz w:val="20"/>
        </w:rPr>
      </w:pPr>
      <w:r>
        <w:rPr>
          <w:rFonts w:cs="Arial" w:ascii="Arial" w:hAnsi="Arial"/>
          <w:i/>
          <w:color w:val="333333"/>
          <w:sz w:val="20"/>
        </w:rPr>
        <w:t xml:space="preserve">De installatie is milieubelastend.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Uit de toelichting van het bestemmingsplan, en hetgeen in deze nota op verschillende plaatsen is overwogen, blijkt dat de installatie geen onevenredige milieuhinder optreedt. Vooral paragraaf 4.1 uit de toelichting van het bestemmingsplan is hierbij van belang. Deze paragraaf geeft aan dat het bestemmingsplan voor wat betreft het aspect milieuzonering uitvoerbaar is. Dit geldt overigens ook voor de aspecten geluidhinder, luchtkwaliteit en externe veiligheid.</w:t>
      </w:r>
    </w:p>
    <w:p>
      <w:pPr>
        <w:pStyle w:val="TextBody"/>
        <w:spacing w:before="240" w:after="120"/>
        <w:rPr>
          <w:rFonts w:ascii="Arial" w:hAnsi="Arial" w:cs="Arial"/>
          <w:i/>
          <w:i/>
          <w:color w:val="333333"/>
          <w:sz w:val="20"/>
        </w:rPr>
      </w:pPr>
      <w:r>
        <w:rPr>
          <w:rFonts w:cs="Arial" w:ascii="Arial" w:hAnsi="Arial"/>
          <w:i/>
          <w:color w:val="333333"/>
          <w:sz w:val="20"/>
        </w:rPr>
        <w:t>Hemelsbreed ligt dit bedrijf ook dicht bij het Roekelse Bos, waar enkele jaren geleden ook al een kalverenboer verplaatst moest worden vanwege de strengere milieu-eisen betreffende bosgebied. Waarom wordt zo’n vergister niet aangelegd in een polder of op andere plaats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Het verplaatsen van een agrarisch bedrijf heeft tot gevolg dat er minder ammoniakdepositie op het natuurgebied Veluwe plaatsvindt. De realisatie van een mestvergistingsinstallatie heeft geen ammoniakdepositie tot gevolg. In die zin is het niet bezwaarlijk dat het relatief in de buurt is gelegen van het natuurgebied Veluwe. De doelstelling die gehaald is door het agrarisch bedrijf te verplaatsen kan niet behaald worden door het weigeren van planologische medewerking aan het realiseren van een mestvergistingsinstallatie.</w:t>
      </w:r>
    </w:p>
    <w:p>
      <w:pPr>
        <w:pStyle w:val="TextBody"/>
        <w:spacing w:before="240" w:after="120"/>
        <w:rPr>
          <w:rFonts w:ascii="Arial" w:hAnsi="Arial" w:cs="Arial"/>
          <w:i/>
          <w:i/>
          <w:color w:val="333333"/>
          <w:sz w:val="20"/>
        </w:rPr>
      </w:pPr>
      <w:r>
        <w:rPr>
          <w:rFonts w:cs="Arial" w:ascii="Arial" w:hAnsi="Arial"/>
          <w:i/>
          <w:color w:val="333333"/>
          <w:sz w:val="20"/>
        </w:rPr>
        <w:t xml:space="preserve">De tien meter hoge vergister zorgt voor landschapontsiering.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Zoals eerder is geschreven is het evident dat de landschappelijke openheid niet meer in zijn robuustheid blijf bestaan. Dit leidt nog niet tot de conclusie dat het landschap wordt aangetast. De voorgestelde landschappelijke inpassing geeft naar onze mening voldoende reden om aan te nemen dat er voldoende landschappelijke kwaliteit gewaarborgd is.</w:t>
      </w:r>
    </w:p>
    <w:p>
      <w:pPr>
        <w:pStyle w:val="TextBody"/>
        <w:spacing w:before="240" w:after="120"/>
        <w:rPr>
          <w:rFonts w:ascii="Arial" w:hAnsi="Arial" w:cs="Arial"/>
          <w:i/>
          <w:i/>
          <w:color w:val="333333"/>
          <w:sz w:val="20"/>
        </w:rPr>
      </w:pPr>
      <w:r>
        <w:rPr>
          <w:rFonts w:cs="Arial" w:ascii="Arial" w:hAnsi="Arial"/>
          <w:i/>
          <w:color w:val="333333"/>
          <w:sz w:val="20"/>
        </w:rPr>
        <w:t xml:space="preserve">In het verleden zijn er al veel ongelukken geweest met dergelijke installaties. </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 xml:space="preserve">Er zijn verschillende calamiteiten bekend met mestvergistingsinstallaties. De specifieke omstandigheden zijn echter van dien aard dat niet te verwachten is dat deze calamiteiten zich ook zullen voordoen bij de beoogde installatie. Tevens hechten wij gewicht aan het feit dat de Veiligheids- en Gezondheidsregio Gelderland-Midden (VGGM) hieromtrent geen advies heeft uitgebracht. </w:t>
      </w:r>
    </w:p>
    <w:p>
      <w:pPr>
        <w:pStyle w:val="TextBody"/>
        <w:spacing w:before="240" w:after="120"/>
        <w:rPr>
          <w:rFonts w:ascii="Arial" w:hAnsi="Arial" w:cs="Arial"/>
          <w:color w:val="333333"/>
          <w:sz w:val="20"/>
        </w:rPr>
      </w:pPr>
      <w:r>
        <w:rPr>
          <w:rFonts w:cs="Arial" w:ascii="Arial" w:hAnsi="Arial"/>
          <w:color w:val="333333"/>
          <w:sz w:val="20"/>
        </w:rPr>
        <w:t>Ook blijkt uit het advies van Dienst Landelijk Gebied (als bijlage bij deze nota gevoegd) dat bij het ontwerp van de huidige mestvergistingsinstallaties voldoende rekening is gehouden met de externe veiligheid. Concluderend zijn er geen aanknopingspunten om geen planologische medewerking te verlenen aan het initiatief op het punt van externe veiligheid.</w:t>
      </w:r>
    </w:p>
    <w:p>
      <w:pPr>
        <w:pStyle w:val="TextBody"/>
        <w:spacing w:before="240" w:after="120"/>
        <w:rPr>
          <w:rFonts w:ascii="Arial" w:hAnsi="Arial" w:cs="Arial"/>
          <w:i/>
          <w:i/>
          <w:color w:val="333333"/>
          <w:sz w:val="20"/>
        </w:rPr>
      </w:pPr>
      <w:r>
        <w:rPr>
          <w:rFonts w:cs="Arial" w:ascii="Arial" w:hAnsi="Arial"/>
          <w:i/>
          <w:color w:val="333333"/>
          <w:sz w:val="20"/>
        </w:rPr>
        <w:t>De angst bestaat dat mijn bedrijf door al die overlast in de toekomst onverkoopbaar wordt, of in waarde zal dalen.</w:t>
      </w:r>
    </w:p>
    <w:p>
      <w:pPr>
        <w:pStyle w:val="TextBody"/>
        <w:spacing w:before="240" w:after="120"/>
        <w:rPr>
          <w:rFonts w:ascii="Arial" w:hAnsi="Arial" w:cs="Arial"/>
          <w:color w:val="333333"/>
          <w:sz w:val="20"/>
          <w:u w:val="single"/>
        </w:rPr>
      </w:pPr>
      <w:r>
        <w:rPr>
          <w:rFonts w:cs="Arial" w:ascii="Arial" w:hAnsi="Arial"/>
          <w:color w:val="333333"/>
          <w:sz w:val="20"/>
          <w:u w:val="single"/>
        </w:rPr>
        <w:t>Reactie gemeente:</w:t>
      </w:r>
    </w:p>
    <w:p>
      <w:pPr>
        <w:pStyle w:val="TextBody"/>
        <w:rPr>
          <w:rFonts w:ascii="Arial" w:hAnsi="Arial" w:cs="Arial"/>
          <w:color w:val="333333"/>
          <w:sz w:val="20"/>
        </w:rPr>
      </w:pPr>
      <w:r>
        <w:rPr>
          <w:rFonts w:cs="Arial" w:ascii="Arial" w:hAnsi="Arial"/>
          <w:color w:val="333333"/>
          <w:sz w:val="20"/>
        </w:rPr>
        <w:t>Door de komst van de mestvergistingsinstallatie zal er planschade optreden voor omliggend onroerend goed. Dit kan echter niet leiden tot de conclusie dat het bestemmingsplan niet vastgesteld kan worden. Voor het verhalen van eventuele planschade kan appellant een verzoek indienen om de planschade vergoed te krijgen.</w:t>
      </w:r>
    </w:p>
    <w:p>
      <w:pPr>
        <w:pStyle w:val="TextBody"/>
        <w:rPr/>
      </w:pPr>
      <w:bookmarkStart w:id="0" w:name="02000001"/>
      <w:bookmarkEnd w:id="0"/>
      <w:r>
        <w:rPr>
          <w:rFonts w:cs="Arial" w:ascii="Arial" w:hAnsi="Arial"/>
          <w:color w:val="333333"/>
          <w:position w:val="7"/>
          <w:sz w:val="20"/>
        </w:rPr>
        <w:t>1</w:t>
      </w:r>
      <w:r>
        <w:rPr>
          <w:rFonts w:cs="Arial" w:ascii="Arial" w:hAnsi="Arial"/>
          <w:color w:val="333333"/>
          <w:sz w:val="20"/>
        </w:rPr>
        <w:t xml:space="preserve"> Dit is neergelegd in de notitie ‘een ruimtelijke kijk op mestvergistingsinstallaties’.</w:t>
      </w:r>
    </w:p>
    <w:p>
      <w:pPr>
        <w:pStyle w:val="TextBody"/>
        <w:spacing w:before="0" w:after="120"/>
        <w:rPr>
          <w:rFonts w:ascii="Arial" w:hAnsi="Arial" w:cs="Arial"/>
          <w:color w:val="333333"/>
          <w:sz w:val="20"/>
        </w:rPr>
      </w:pPr>
      <w:r>
        <w:rPr>
          <w:rFonts w:cs="Arial" w:ascii="Arial" w:hAnsi="Arial"/>
          <w:color w:val="333333"/>
          <w:sz w:val="20"/>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Symbol">
    <w:altName w:val="Arial"/>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nl-NL"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Lucida Sans Unicode"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1:39Z</dcterms:created>
  <dc:creator>Martin Rombouts</dc:creator>
  <dc:description/>
  <dc:language>en-US</dc:language>
  <cp:lastModifiedBy/>
  <cp:revision>0</cp:revision>
  <dc:subject/>
  <dc:title/>
</cp:coreProperties>
</file>